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12 / (C)1990 �</w:t>
      </w:r>
      <w:r>
        <w:rPr>
          <w:rtl w:val="true"/>
        </w:rPr>
        <w:t>ږ</w:t>
      </w:r>
      <w:r>
        <w:rPr/>
        <w:t>�</w:t>
      </w:r>
      <w:r>
        <w:rPr/>
        <w:t>ā�, 1998/07/24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1 ���� +12 �ւ̕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jump-label �����</w:t>
      </w:r>
      <w:r>
        <w:rPr/>
        <w:t>퓮�삵�</w:t>
      </w:r>
      <w:r>
        <w:rPr/>
        <w:t>Ȃ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nsert-file/write-file �� ~/ �� $HOME/ �ɓW�J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thanks to Schmid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 �łŁA�X�N���[�����</w:t>
      </w:r>
      <w:r>
        <w:rPr/>
        <w:t>鎞�͔��</w:t>
      </w:r>
      <w:r>
        <w:rPr/>
        <w:t>y�[�W��������C�Ƀ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�[�\������ʒ����ɕ\�������</w:t>
      </w:r>
      <w:r>
        <w:rPr/>
        <w:t>悤�</w:t>
      </w:r>
      <w:r>
        <w:rPr/>
        <w:t>ɂ���. MicroEMACS 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sscroll = FALSE �̏�ԂƂ</w:t>
      </w:r>
      <w:r>
        <w:rPr>
          <w:rtl w:val="true"/>
        </w:rPr>
        <w:t>قړ</w:t>
      </w:r>
      <w:r>
        <w:rPr/>
        <w:t>����</w:t>
      </w:r>
      <w:r>
        <w:rPr/>
        <w:t>ɂȂ���Ǝv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p�ł��� KeyWitch �̃o�[�W������ 2.13 patchlevel 3 �ȍ~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L�������g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[�W������`����</w:t>
      </w:r>
      <w:r>
        <w:rPr/>
        <w:t>኱�</w:t>
      </w:r>
      <w:r>
        <w:rPr/>
        <w:t>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umphelp ���</w:t>
      </w:r>
      <w:r>
        <w:rPr/>
        <w:t>蒼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akefile 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0 ���� +11 �ւ̕ύX�_(���J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o�C�g�����̏�ʃo�C�g�̂</w:t>
      </w:r>
      <w:r>
        <w:rPr/>
        <w:t>݂��</w:t>
      </w:r>
      <w:r>
        <w:rPr/>
        <w:t>o�b�t�@�̖���ɂ����ԂŁ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</w:t>
      </w:r>
      <w:r>
        <w:rPr/>
        <w:t>ꕔ�̋</w:t>
      </w:r>
      <w:r>
        <w:rPr/>
        <w:t>@�\��g���ƃn���O�A�b�v��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nb �w�</w:t>
      </w:r>
      <w:r>
        <w:rPr/>
        <w:t xml:space="preserve">莞�� </w:t>
      </w:r>
      <w:r>
        <w:rPr/>
        <w:t>BS ��œ�o�C�g���p������</w:t>
      </w:r>
      <w:r>
        <w:rPr/>
        <w:t>폜�</w:t>
      </w:r>
      <w:r>
        <w:rPr/>
        <w:t>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y�[�X�g�o�b�t�@�̖���ɓ�o�C�g�����̏�ʃo�C�g������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edraw-window�Agoto-mark�A�����ȂǃJ�[�\�����</w:t>
      </w:r>
      <w:r>
        <w:rPr>
          <w:rtl w:val="true"/>
        </w:rPr>
        <w:t>ړ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B���h�E�����s�ɕ\�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J�[�\���̏</w:t>
      </w:r>
      <w:r>
        <w:rPr/>
        <w:t>㉺�</w:t>
      </w:r>
      <w:r>
        <w:rPr>
          <w:rtl w:val="true"/>
        </w:rPr>
        <w:t>ړ</w:t>
      </w:r>
      <w:r>
        <w:rPr/>
        <w:t>����</w:t>
      </w:r>
      <w:r>
        <w:rPr/>
        <w:t>Ɍ��ʒu��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16 �i��������ŏo�͂���</w:t>
      </w:r>
      <w:r>
        <w:rPr/>
        <w:t>悤�</w:t>
      </w:r>
      <w:r>
        <w:rPr/>
        <w:t>ɂ���. __UPPER ���`����Ώ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ʂ�</w:t>
      </w:r>
      <w:r>
        <w:rPr/>
        <w:t>啶���</w:t>
      </w:r>
      <w:r>
        <w:rPr/>
        <w:t>ŏo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u�̃t�H���g�� MicroEMACS �̂�̂ɕύX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EM_FONT_TAB ���`����. ��s�� __EM_FONT_CR ���`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. __EM_FONT ���`����Η���̃t�H���g��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condrv.sys �͒�`�Ȃ��Acondrvem.sys �� __EM_FONT_C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ݒ</w:t>
      </w:r>
      <w:r>
        <w:rPr/>
        <w:t>�</w:t>
      </w:r>
      <w:r>
        <w:rPr/>
        <w:t>`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uffer-position �</w:t>
      </w:r>
      <w:r>
        <w:rPr/>
        <w:t>쐬</w:t>
      </w:r>
      <w:r>
        <w:rPr/>
        <w:t>. �J�[�\���ʒu�̊e�����\������. �f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p. __BUF_POS ���`����ΗL��ɂȂ�. �L�[�o�C���h�� C-x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[�y�[�X�g�o�b�t�@�̏����C��(�ʏ</w:t>
      </w:r>
      <w:r>
        <w:rPr/>
        <w:t>퓮��</w:t>
      </w:r>
      <w:r>
        <w:rPr/>
        <w:t>ɂ͖��֌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X�e�����[�N�ɋ󕶎���(��� 0=NUL ��</w:t>
      </w:r>
      <w:r>
        <w:rPr>
          <w:rtl w:val="true"/>
        </w:rPr>
        <w:t>ێ</w:t>
      </w:r>
      <w:r>
        <w:rPr/>
        <w:t>�����</w:t>
      </w:r>
      <w:r>
        <w:rPr/>
        <w:t>)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</w:t>
      </w:r>
      <w:r>
        <w:rPr>
          <w:rtl w:val="true"/>
        </w:rPr>
        <w:t>ݍ��ݎ</w:t>
      </w:r>
      <w:r>
        <w:rPr/>
        <w:t>��̃��</w:t>
      </w:r>
      <w:r>
        <w:rPr/>
        <w:t>b�Z�[�W��</w:t>
      </w:r>
      <w:r>
        <w:rPr>
          <w:rtl w:val="true"/>
        </w:rPr>
        <w:t>ق</w:t>
      </w:r>
      <w:r>
        <w:rPr/>
        <w:t>�̏����</w:t>
      </w:r>
      <w:r>
        <w:rPr/>
        <w:t>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Ă���s�s����d�l�ɂ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9a ���� +10 �ւ̕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d �łŃ��x������`�ł��Ȃ���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d �łɖ��ʂȃL�[�o�C���h��������̂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 �łɃL�[�o�C���h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</w:t>
        <w:tab/>
        <w:t>kill-con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������� Emacs �̂��ŁA�o�b�t�@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�</w:t>
      </w:r>
      <w:r>
        <w:rPr/>
        <w:t xml:space="preserve">悤�� </w:t>
      </w:r>
      <w:r>
        <w:rPr/>
        <w:t>CLR �L�[�������������Ƃ�����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akefile�A�h�L�������g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 xcont.r �� CRLF ��s�ŃA�Z���u�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LHA �ŃA�[�J�C�u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̓�_�͌���p�ł�. ���ł� include �t�@�C����</w:t>
      </w:r>
      <w:r>
        <w:rPr>
          <w:rtl w:val="true"/>
        </w:rPr>
        <w:t>܂߃</w:t>
      </w:r>
      <w:r>
        <w:rPr/>
        <w:t>t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+10 �͌���d�]��y�� Vol.4 �ł̂</w:t>
      </w:r>
      <w:r>
        <w:rPr>
          <w:rtl w:val="true"/>
        </w:rPr>
        <w:t>ݔ</w:t>
      </w:r>
      <w:r>
        <w:rPr/>
        <w:t>z�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