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����������q��p�o�b�l�T���v�����O�E�v���O�����̂r�`�l�s�q�Q�̎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r�`�l�s�q�Q�v�́A���Ԃ�A���Ƃ�P���ȕ��</w:t>
      </w:r>
      <w:r>
        <w:rPr>
          <w:rtl w:val="true"/>
        </w:rPr>
        <w:t>ނ</w:t>
      </w:r>
      <w:r>
        <w:rPr/>
        <w:t>ɓ��A�����������q�p�̃T���v�����O�E�v���O�����ł��B�\�[�X��ǂ</w:t>
      </w:r>
      <w:r>
        <w:rPr>
          <w:rtl w:val="true"/>
        </w:rPr>
        <w:t>߂</w:t>
      </w:r>
      <w:r>
        <w:rPr/>
        <w:t>΁A�T���v�����O�̎d��ɂ��āA����̏����ɂȂ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i���ʂȏ����͈�</w:t>
      </w:r>
      <w:r>
        <w:rPr/>
        <w:t>؏</w:t>
      </w:r>
      <w:r>
        <w:rPr/>
        <w:t>Ȃ��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v���O�����́A�T���v�����O���A�T�u���[�`���̂</w:t>
      </w:r>
      <w:r>
        <w:rPr/>
        <w:t>悤�</w:t>
      </w:r>
      <w:r>
        <w:rPr/>
        <w:t>Ȃ�̂Ƃ��Đ</w:t>
      </w:r>
      <w:r>
        <w:rPr>
          <w:rtl w:val="true"/>
        </w:rPr>
        <w:t>݌</w:t>
      </w:r>
      <w:r>
        <w:rPr/>
        <w:t>v����Ă���A�g�p�ɂ�����ẮA�}�V����̒m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`�l�s�q�Q�́A��{�I�ɁA�V�X�e���Ɉˑ����Ȃ��̂ŁA�l�r�w�p�r�v�n�q�c�i�\�t�g�o���N�̂n���I�w�I���W�i���c�n�r�j�����Ăяo�����\�ł��B���[�U�[���w�</w:t>
      </w:r>
      <w:r>
        <w:rPr/>
        <w:t>肵���</w:t>
      </w:r>
      <w:r>
        <w:rPr/>
        <w:t>A�h���X����A�C�ӂ̃T�C�Y�A�w��̎�g���i�o�b�l�p�^�C�}�ɂ��S��</w:t>
      </w:r>
      <w:r>
        <w:rPr>
          <w:rtl w:val="true"/>
        </w:rPr>
        <w:t>ށ</w:t>
      </w:r>
      <w:r>
        <w:rPr/>
        <w:t>j�ŁA�T���v�����O���</w:t>
      </w:r>
      <w:r>
        <w:rPr>
          <w:rtl w:val="true"/>
        </w:rPr>
        <w:t>܂</w:t>
      </w:r>
      <w:r>
        <w:rPr/>
        <w:t>��</w:t>
      </w:r>
      <w:r>
        <w:rPr/>
        <w:t>B���k�͍s���</w:t>
      </w:r>
      <w:r>
        <w:rPr>
          <w:rtl w:val="true"/>
        </w:rPr>
        <w:t>܂</w:t>
      </w:r>
      <w:r>
        <w:rPr/>
        <w:t>���</w:t>
      </w:r>
      <w:r>
        <w:rPr/>
        <w:t>B�u�q�`�l�ւ̓ǂ</w:t>
      </w:r>
      <w:r>
        <w:rPr>
          <w:rtl w:val="true"/>
        </w:rPr>
        <w:t>ݍ��݋</w:t>
      </w:r>
      <w:r>
        <w:rPr>
          <w:rtl w:val="true"/>
        </w:rPr>
        <w:t>@�\�͂���</w:t>
      </w:r>
      <w:r>
        <w:rPr>
          <w:rtl w:val="true"/>
        </w:rPr>
        <w:t>܂</w:t>
      </w:r>
      <w:r>
        <w:rPr/>
        <w:t>���</w:t>
      </w:r>
      <w:r>
        <w:rPr/>
        <w:t>i�v���O�����̒P�����̂��</w:t>
      </w:r>
      <w:r>
        <w:rPr>
          <w:rtl w:val="true"/>
        </w:rPr>
        <w:t>߁</w:t>
      </w:r>
      <w:r>
        <w:rPr/>
        <w:t>j�B�\�[�X�́A�̂̃}�C�R���Ɍf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A�y�`�r�l�ƌ����A�l�r-�c�n�r�p�y�W�O�N���X�A�Z���u���ɂ��āA�A�Z���u���\�ł��B�v���O�����́A�a�O�O�O�g�`��</w:t>
      </w:r>
      <w:r>
        <w:rPr/>
        <w:t>萶�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\�[�X�́uCODENT EQU 0B000H�v��C�ӂɃA�h���X�ɕύX����΁A��������A�v���O�����</w:t>
      </w:r>
      <w:r>
        <w:rPr>
          <w:rtl w:val="true"/>
        </w:rPr>
        <w:t>𐶐</w:t>
      </w:r>
      <w:r>
        <w:rPr/>
        <w:t>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ύX�����A�h���X���A�Ăяo���A�h��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́A�������v���̂ŁA�K���q�W�O�O���[�h�œ������Ă��������B�y�W�O���[�h�ł́A�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ʏ�A�����������q�́A�q�W�O�O���[�h�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E�f�[�^�̒l�ł����A�P�`�Q�T�T�͈̔͂���</w:t>
      </w:r>
      <w:r>
        <w:rPr>
          <w:rtl w:val="true"/>
        </w:rPr>
        <w:t>܂</w:t>
      </w:r>
      <w:r>
        <w:rPr/>
        <w:t>��</w:t>
      </w:r>
      <w:r>
        <w:rPr/>
        <w:t>B�P�Q�W���O���x���A�Q�T�T���{�P�Q�V�A�P���|�P�Q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��́A�P�T.�V�T�O�O���g���A�V.�W�V�T�O���g���A�T.�Q�T�O�O���g���A�R.�X�R�V�T���g���̂S��</w:t>
      </w:r>
      <w:r>
        <w:rPr>
          <w:rtl w:val="true"/>
        </w:rPr>
        <w:t>ނ</w:t>
      </w:r>
      <w:r>
        <w:rPr/>
        <w:t>�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̓I�Ȏg�p�@���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̌Ăяo���A�h���X�́A�a�O�O�O�g�ł��B�K�v�ȃp�����[�^��A���W�X�^�ɃZ�b�g���āA���̃A�h���X��R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Ăяo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O�O�O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k���g�`�f�[�^�i�[�</w:t>
      </w:r>
      <w:r>
        <w:rPr/>
        <w:t>擪�</w:t>
      </w:r>
      <w:r>
        <w:rPr/>
        <w:t>A�h���X�A�a�b���g�`�f�[�^�i�[�o�C�g���A�`�������T���v�����O��g���i�O�`�R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W�X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�g���́A�`�������O�łP�T.�V�T�O�O���g���A�P�łV.�W�V�T�O���g���A�Q�łT.�Q�T�O�O���g���A�R�łR.�X�R�V�T��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̎</w:t>
      </w:r>
      <w:r>
        <w:rPr/>
        <w:t>g�p��i�n���I�w�I���W�i���c�n�r�u�r-�n�r�v����̌Ăяo����z��j������</w:t>
      </w:r>
      <w:r>
        <w:rPr>
          <w:rtl w:val="true"/>
        </w:rPr>
        <w:t>܂</w:t>
      </w:r>
      <w:r>
        <w:rPr/>
        <w:t>��</w:t>
      </w:r>
      <w:r>
        <w:rPr/>
        <w:t>B�Ⴆ�΁A�P�T.�V�T�O�O���g���ŁA�A�h���X�R�O�Q�O�g����`�e�c�e�g�</w:t>
      </w:r>
      <w:r>
        <w:rPr>
          <w:rtl w:val="true"/>
        </w:rPr>
        <w:t>܂</w:t>
      </w:r>
      <w:r>
        <w:rPr/>
        <w:t>ŃT���v�����O�������Ƃ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g�k���R�O�Q�O�g�A�a�b���V�e�b�O�g�A�`�������O�ŁA�a�O�O�O�g�Ԓn��R�[������΂</w:t>
      </w:r>
      <w:r>
        <w:rPr/>
        <w:t>悢�킯�</w:t>
      </w:r>
      <w:r>
        <w:rPr/>
        <w:t>ł��B���Ȃ</w:t>
      </w:r>
      <w:r>
        <w:rPr/>
        <w:t>݂</w:t>
      </w:r>
      <w:r>
        <w:rPr/>
        <w:t>ɁA���̏</w:t>
      </w:r>
      <w:r>
        <w:rPr/>
        <w:t>ꍇ�</w:t>
      </w:r>
      <w:r>
        <w:rPr/>
        <w:t>A��Q�b�T���v�����O���ł��</w:t>
      </w:r>
      <w:r>
        <w:rPr>
          <w:rtl w:val="true"/>
        </w:rPr>
        <w:t>܂</w:t>
      </w:r>
      <w:r>
        <w:rPr/>
        <w:t>��</w:t>
      </w:r>
      <w:r>
        <w:rPr/>
        <w:t>i�`�������R���ƁA���̂R�{�̎��Ԃ��\�ł��B�����́A���̕��A�򉻂��</w:t>
      </w:r>
      <w:r>
        <w:rPr>
          <w:rtl w:val="true"/>
        </w:rPr>
        <w:t>܂</w:t>
      </w:r>
      <w:r>
        <w:rPr/>
        <w:t>����</w:t>
      </w:r>
      <w:r>
        <w:rPr/>
        <w:t>j�B���̃v���O������`�e�d�O�g�Ԓn����</w:t>
      </w:r>
      <w:r>
        <w:rPr/>
        <w:t>ꍇ�́</w:t>
      </w:r>
      <w:r>
        <w:rPr/>
        <w:t>A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E0 3E 00             </w:t>
        <w:tab/>
        <w:t>LD</w:t>
        <w:tab/>
        <w:t>A,0</w:t>
        <w:tab/>
        <w:t>;�T���v����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E2 21 20 30          </w:t>
        <w:tab/>
        <w:t>LD</w:t>
        <w:tab/>
        <w:t>HL,3020H</w:t>
        <w:tab/>
        <w:t>;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E5 01 C0 7F          </w:t>
        <w:tab/>
        <w:t>LD</w:t>
        <w:tab/>
        <w:t>BC,7FC0H</w:t>
        <w:tab/>
        <w:t>;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E8 C3 00 B0          </w:t>
        <w:tab/>
        <w:t>JP</w:t>
        <w:tab/>
        <w:t>0B000H</w:t>
        <w:tab/>
        <w:t>;�Ăяo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̃v���O�������͂��āA�`�e�d�O�g�Ԓn��R�[������΁A�R�O�Q�O�g�`�`�e�c�e�g�Ԓn�ɃT���v�����O�E�f�[�^���i�[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AYANY�����Â̂W�r�b�g�o�b�l�Đ��W�����̂a�q�d�d�y�d�p�f�[�^�Ɏd���Ă��@������</w:t>
      </w:r>
      <w:r>
        <w:rPr>
          <w:rtl w:val="true"/>
        </w:rPr>
        <w:t>܂</w:t>
      </w:r>
      <w:r>
        <w:rPr/>
        <w:t>��</w:t>
      </w:r>
      <w:r>
        <w:rPr/>
        <w:t>B�a�q�d�d�y�d�̃f�[�^�E�t�H�[�}�b�g�́A�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q�d�d�y�d�d�l�o�b�l�f�[�^�E�t�H�[�}�b�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�` 7</w:t>
        <w:tab/>
        <w:t>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�` 9</w:t>
        <w:tab/>
        <w:t>�g�`�f�[�^�{�̂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0�`11</w:t>
        <w:tab/>
        <w:t>�\��i�O�O�g�Ŗ��</w:t>
      </w:r>
      <w:r>
        <w:rPr>
          <w:rtl w:val="true"/>
        </w:rPr>
        <w:t>߂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�`13</w:t>
        <w:tab/>
        <w:t>�T���v����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14�`15</w:t>
        <w:tab/>
        <w:t>�\��i�O�O�g�Ŗ��</w:t>
      </w:r>
      <w:r>
        <w:rPr>
          <w:rtl w:val="true"/>
        </w:rPr>
        <w:t>߂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+16�`31</w:t>
        <w:tab/>
        <w:t>���g�p�i�O�O�g�Ŗ��</w:t>
      </w:r>
      <w:r>
        <w:rPr>
          <w:rtl w:val="true"/>
        </w:rPr>
        <w:t>߂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�`</w:t>
        <w:tab/>
        <w:t>�o�b�l�f�[�^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��v�����O�̗�̏</w:t>
      </w:r>
      <w:r>
        <w:rPr/>
        <w:t>ꍇ�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f�[�^���́v�́A�D���Ȗ��O��A�X�L�[�E�R�[�h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́A��</w:t>
      </w:r>
      <w:r>
        <w:rPr/>
        <w:t>芸�����</w:t>
      </w:r>
      <w:r>
        <w:rPr/>
        <w:t>A�󔒂Ŗ�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u�g�`�f�[�^�{�̂̑</w:t>
      </w:r>
      <w:r>
        <w:rPr/>
        <w:t>傫���</w:t>
      </w:r>
      <w:r>
        <w:rPr/>
        <w:t>v�́A�r�`�l�s�q�Q�Ŏw�</w:t>
      </w:r>
      <w:r>
        <w:rPr/>
        <w:t>肵���</w:t>
      </w:r>
      <w:r>
        <w:rPr/>
        <w:t>T�C�Y�Ɠ����V�e�b�O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��v�����O��g���́A�P�T�V�T�O�i�P�U�i���łR�c�W�U�g�j�ł��B���̕����́A�O�O�g�Ŗ��</w:t>
      </w:r>
      <w:r>
        <w:rPr>
          <w:rtl w:val="true"/>
        </w:rPr>
        <w:t>߂܂</w:t>
      </w:r>
      <w:r>
        <w:rPr/>
        <w:t>��</w:t>
      </w:r>
      <w:r>
        <w:rPr/>
        <w:t>B�R�O�O�O�g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i�g�`�f�[�^�{�̂̓��ɂ��</w:t>
      </w:r>
      <w:r>
        <w:rPr/>
        <w:t>邽�</w:t>
      </w:r>
      <w:r>
        <w:rPr>
          <w:rtl w:val="true"/>
        </w:rPr>
        <w:t>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20 20 20 20 20 20 20 20 C0 7F 00 00 86 3D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A�R�O�O�O�g�`�`�e�c�e�g�</w:t>
      </w:r>
      <w:r>
        <w:rPr>
          <w:rtl w:val="true"/>
        </w:rPr>
        <w:t>܂</w:t>
      </w:r>
      <w:r>
        <w:rPr/>
        <w:t>ł��A�a�q�d�d�y�d�`���̂o�b�l�f�[�^�ƂȂ�</w:t>
      </w:r>
      <w:r>
        <w:rPr>
          <w:rtl w:val="true"/>
        </w:rPr>
        <w:t>܂</w:t>
      </w:r>
      <w:r>
        <w:rPr/>
        <w:t>����</w:t>
      </w:r>
      <w:r>
        <w:rPr/>
        <w:t>B�r-�n�r����́A���͈̔͂�Z�[�u���āA�g������u�a�q�y�v�ɂ��</w:t>
      </w:r>
      <w:r>
        <w:rPr>
          <w:rtl w:val="true"/>
        </w:rPr>
        <w:t>܂</w:t>
      </w:r>
      <w:r>
        <w:rPr/>
        <w:t>��</w:t>
      </w:r>
      <w:r>
        <w:rPr/>
        <w:t>B�Z�[�u���Ȃ��Ă�A�a�q�d�d�y�d�̍Đ��v���O�����a�O�O�O�g�ɓǂ</w:t>
      </w:r>
      <w:r>
        <w:rPr>
          <w:rtl w:val="true"/>
        </w:rPr>
        <w:t>ݍ</w:t>
      </w:r>
      <w:r>
        <w:rPr/>
        <w:t>��݂�</w:t>
      </w:r>
      <w:r>
        <w:rPr/>
        <w:t>ŁA�f�[�^�̐</w:t>
      </w:r>
      <w:r>
        <w:rPr/>
        <w:t>擪�</w:t>
      </w:r>
      <w:r>
        <w:rPr/>
        <w:t>A�h���X�R�O�O�O�g��w�</w:t>
      </w:r>
      <w:r>
        <w:rPr/>
        <w:t>肵�</w:t>
      </w:r>
      <w:r>
        <w:rPr/>
        <w:t>āA�Ăяo���΁A�g�`�f�[�^���Đ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ȒP�ȍĐ��@�́A�a�q�d�d�y�d�̍Đ��v���O������[�h���āA�`�e�e�c�g����A�u�Q�P �O�O �R�O�v�Ƒł����</w:t>
      </w:r>
      <w:r>
        <w:rPr/>
        <w:t>݁</w:t>
      </w:r>
      <w:r>
        <w:rPr/>
        <w:t>A�`�e�e�c�g�Ԓn��R�[���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��G</w:t>
        <w:tab/>
        <w:t>1995-0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