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b�l�@�u�n�h�b�d�@�o�k�`�x�d�q�@�g�a�q�d�d�y�d�h</w:t>
        <w:tab/>
        <w:t>�o�v�l�@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</w:t>
        <w:tab/>
        <w:t>�</w:t>
      </w:r>
      <w:r>
        <w:rPr>
          <w:rtl w:val="true"/>
        </w:rPr>
        <w:t>ۓ</w:t>
      </w:r>
      <w:r>
        <w:rPr/>
        <w:t>c���^�X���Y�^�}�����G�^AY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���ӁFAY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^�^�^�v���O�����̐��^�^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v���O�����̎g�p��@�͑S�̂̐���Q�Ƃ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Đ���g���͖�T�`�Q�OkHz�͈̔͂łPHz�P�ʂŉςł��</w:t>
      </w:r>
      <w:r>
        <w:rPr>
          <w:rtl w:val="true"/>
        </w:rPr>
        <w:t>܂</w:t>
      </w:r>
      <w:r>
        <w:rPr/>
        <w:t>��</w:t>
      </w:r>
      <w:r>
        <w:rPr/>
        <w:t>B��P�OkHz�ȉ��̏</w:t>
      </w:r>
      <w:r>
        <w:rPr/>
        <w:t>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{�I�[�o�[�E�T���v�����O��ǂ��ɂ��m�C�Y��</w:t>
      </w:r>
      <w:r>
        <w:rPr/>
        <w:t>ጸ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���A�ȏ�̓N���b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MHz���̘b�ł��B�N���b�N��g���ɔ�Ⴕ�čĐ���g����ω����</w:t>
      </w:r>
      <w:r>
        <w:rPr>
          <w:rtl w:val="true"/>
        </w:rPr>
        <w:t>܂</w:t>
      </w:r>
      <w:r>
        <w:rPr/>
        <w:t>��</w:t>
      </w:r>
      <w:r>
        <w:rPr/>
        <w:t>B�M���ΎG����i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^�m�j�́A�v�Z��A�N���b�N�SMHz�Ȃ�΂R�`�TdB�A�QMHz�Ȃ�΂OdB�ȉ��ƂȂ�</w:t>
      </w:r>
      <w:r>
        <w:rPr>
          <w:rtl w:val="true"/>
        </w:rPr>
        <w:t>܂</w:t>
      </w:r>
      <w:r>
        <w:rPr/>
        <w:t>��</w:t>
      </w:r>
      <w:r>
        <w:rPr/>
        <w:t>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ہ</w:t>
      </w:r>
      <w:r>
        <w:rPr/>
        <w:t>A�l�y�V���[�Y�ɂ����Ă͌v�Z��̒l����y���ɗD�</w:t>
      </w:r>
      <w:r>
        <w:rPr/>
        <w:t>ꂽ�</w:t>
      </w:r>
      <w:r>
        <w:rPr/>
        <w:t>r�^�m�������Ă���̂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MHz�̋@��ł�[�������ɑς����̂ƂȂ�Ă��</w:t>
      </w:r>
      <w:r>
        <w:rPr>
          <w:rtl w:val="true"/>
        </w:rPr>
        <w:t>܂</w:t>
      </w:r>
      <w:r>
        <w:rPr/>
        <w:t>��</w:t>
      </w:r>
      <w:r>
        <w:rPr/>
        <w:t>B�_�C�i�~�b�N�E�����W�́A��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�WdB������\�ł����A����̃v���O�����ł͖�R�UdB�ł��B����́A��q����r�^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̂��</w:t>
      </w:r>
      <w:r>
        <w:rPr>
          <w:rtl w:val="true"/>
        </w:rPr>
        <w:t>߂</w:t>
      </w:r>
      <w:r>
        <w:rPr/>
        <w:t>ɃT���v�����O�E�f�[�^�̉��ʂQ�r�b�g��</w:t>
      </w:r>
      <w:r>
        <w:rPr/>
        <w:t>؂</w:t>
      </w:r>
      <w:r>
        <w:rPr/>
        <w:t>�̂</w:t>
      </w:r>
      <w:r>
        <w:rPr/>
        <w:t>ĂĂ��</w:t>
      </w:r>
      <w:r>
        <w:rPr/>
        <w:t>邽�</w:t>
      </w:r>
      <w:r>
        <w:rPr>
          <w:rtl w:val="true"/>
        </w:rPr>
        <w:t>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^�^�^���</w:t>
      </w:r>
      <w:r>
        <w:rPr/>
        <w:t>쌴���</w:t>
      </w:r>
      <w:r>
        <w:rPr/>
        <w:t>^�^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p���X���ϒ��i�o�v�l�j�́A�������͈��̎��̃p���X���ϒ��g�ɔ�Ⴕ�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���</w:t>
      </w:r>
      <w:r>
        <w:rPr/>
        <w:t>悤�</w:t>
      </w:r>
      <w:r>
        <w:rPr/>
        <w:t>Ƀp���X�ϒ�������̂���</w:t>
      </w:r>
      <w:r>
        <w:rPr>
          <w:rtl w:val="true"/>
        </w:rPr>
        <w:t>܂</w:t>
      </w:r>
      <w:r>
        <w:rPr/>
        <w:t>����</w:t>
      </w:r>
      <w:r>
        <w:rPr/>
        <w:t>A�����łȂ���́i���̃p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j��w�����Ƃ���</w:t>
      </w:r>
      <w:r>
        <w:rPr/>
        <w:t>悤�</w:t>
      </w:r>
      <w:r>
        <w:rPr/>
        <w:t>ł��B���̃v���O�����ł́A�������Ӗ��̂o�v�l�</w:t>
      </w:r>
      <w:r>
        <w:rPr/>
        <w:t>𗘗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P�j�R���������o�v�l�g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� ���� ��� ���� ��� ���� ��� ���� ��� ���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Q�Q�Q�Q  �Q�Q�Q    �Q�Q      �Q        �Q�Q      �Q�Q�Q    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b      �b�b    �b  �b  �b    �b�b      �b  �b    �b    �b  �b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P        �P      �P�P    �P�P�P  �P�P�P�P    �P�P�P      �P�P  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Q�j�o�v�l�ƌĂ΂�</w:t>
      </w:r>
      <w:r>
        <w:rPr/>
        <w:t>邱�</w:t>
      </w:r>
      <w:r>
        <w:rPr/>
        <w:t>Ƃ���g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Q�Q�Q�Q    �Q�Q�Q    �Q�Q    �Q    �Q�Q    �Q�Q�Q    �Q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b      �b  �b    �b  �b  �b  �b�b  �b  �b  �b    �b  �b  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P        �P�P      �P�P    �P�P  �P�P    �P�P      �P�P    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     ����    ����  ����    ����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    ���    ���  ���    ���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v�l���o�b�l�Đ��Ɏg���</w:t>
      </w:r>
      <w:r>
        <w:rPr/>
        <w:t>錴���</w:t>
      </w:r>
      <w:r>
        <w:rPr/>
        <w:t>ɂ��āA�����ɂ̓t�[���G�ϊ���s����</w:t>
      </w:r>
      <w:r>
        <w:rPr/>
        <w:t>ꍇ�̎�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X�y�N�g�������ǂ��̂����̂ƌ�������b���K�v�ł����A���̕ӂ̂��Ƃ͎��ɂ�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Ȃ��̂Ŋ��������Ă�����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/>
        <w:t>悤����</w:t>
      </w:r>
      <w:r>
        <w:rPr/>
        <w:t>ɁA�Đ����Ƃ̕��ϓd�����x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ϒ��g�ɔ�Ⴗ�</w:t>
      </w:r>
      <w:r>
        <w:rPr/>
        <w:t>邱�</w:t>
      </w:r>
      <w:r>
        <w:rPr/>
        <w:t>ƂɂȂ�̂ŁA������H�����[�E�p�X�E�t�B���^�i�k�o�e�j��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̉����</w:t>
      </w:r>
      <w:r>
        <w:rPr/>
        <w:t>g�`���Č��ł���Ƃ������Ƃ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^�^�^�Z�p���^�^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P�j�^�C�~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v���O�����̍ł�d�v�ȕ����̓^�C�~���O�̏��������ł��B���ʂQ�r�b�g�𖳎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���̂ŁA���Ԓ</w:t>
      </w:r>
      <w:r>
        <w:rPr/>
        <w:t>ׂ������͂</w:t>
      </w:r>
      <w:r>
        <w:rPr/>
        <w:t>U�S�i�K�̉ϒ��ɑΉ��ł����̂��K�v�ɂȂ�</w:t>
      </w:r>
      <w:r>
        <w:rPr>
          <w:rtl w:val="true"/>
        </w:rPr>
        <w:t>܂</w:t>
      </w:r>
      <w:r>
        <w:rPr/>
        <w:t>��</w:t>
      </w:r>
      <w:r>
        <w:rPr/>
        <w:t>B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A���</w:t>
      </w:r>
      <w:r>
        <w:rPr/>
        <w:t>ꂼ��</w:t>
      </w:r>
      <w:r>
        <w:rPr/>
        <w:t>U�S��</w:t>
      </w:r>
      <w:r>
        <w:rPr>
          <w:rtl w:val="true"/>
        </w:rPr>
        <w:t>ނ</w:t>
      </w:r>
      <w:r>
        <w:rPr/>
        <w:t>ɉ��������Ԓ</w:t>
      </w:r>
      <w:r>
        <w:rPr/>
        <w:t>ׂ����</w:t>
      </w:r>
      <w:r>
        <w:rPr/>
        <w:t>[�`����e�P�Âp�ӂ��A�T���v�����O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Ă��</w:t>
      </w:r>
      <w:r>
        <w:rPr/>
        <w:t>ꂼ���</w:t>
      </w:r>
      <w:r>
        <w:rPr/>
        <w:t>I�𕪊򂷂��@��̂�Ă��</w:t>
      </w:r>
      <w:r>
        <w:rPr>
          <w:rtl w:val="true"/>
        </w:rPr>
        <w:t>܂</w:t>
      </w:r>
      <w:r>
        <w:rPr/>
        <w:t>��</w:t>
      </w:r>
      <w:r>
        <w:rPr/>
        <w:t>B�������A�U�S��̃��[�`����^�ʖ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ɗp�ӂ���ƃv���O�������</w:t>
      </w:r>
      <w:r>
        <w:rPr/>
        <w:t>傫���</w:t>
      </w:r>
      <w:r>
        <w:rPr/>
        <w:t>Ȃ�̂ŁA��</w:t>
      </w:r>
      <w:r>
        <w:rPr>
          <w:rtl w:val="true"/>
        </w:rPr>
        <w:t>ۂ</w:t>
      </w:r>
      <w:r>
        <w:rPr/>
        <w:t>ɂ́A�S��̃��[�`����ȉ��̂</w:t>
      </w:r>
      <w:r>
        <w:rPr/>
        <w:t>悤�</w:t>
      </w:r>
      <w:r>
        <w:rPr/>
        <w:t>Ɏ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񂵂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�������A���̗�̓������E�A�N�Z�X���m�[�E�E�F�C�g�̋@��̂</w:t>
      </w:r>
      <w:r>
        <w:rPr/>
        <w:t>݂</w:t>
      </w:r>
      <w:r>
        <w:rPr/>
        <w:t>ɒ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U�X�e�[�g�̎��Ԓ</w:t>
      </w:r>
      <w:r>
        <w:rPr/>
        <w:t>ׂ��̂��</w:t>
      </w:r>
      <w:r>
        <w:rPr>
          <w:rtl w:val="true"/>
        </w:rPr>
        <w:t>߂</w:t>
      </w:r>
      <w:r>
        <w:rPr/>
        <w:t>ɕs���ɃX�^�b�N�E�|�C���^����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̂</w:t>
      </w:r>
      <w:r>
        <w:rPr/>
        <w:t>ŁA�\����h�����</w:t>
      </w:r>
      <w:r>
        <w:rPr>
          <w:rtl w:val="true"/>
        </w:rPr>
        <w:t>߂</w:t>
      </w:r>
      <w:r>
        <w:rPr/>
        <w:t>c�h���</w:t>
      </w:r>
      <w:r>
        <w:rPr>
          <w:rtl w:val="true"/>
        </w:rPr>
        <w:t>߂</w:t>
      </w:r>
      <w:r>
        <w:rPr/>
        <w:t>Ŋ��</w:t>
      </w:r>
      <w:r>
        <w:rPr/>
        <w:t>荞�</w:t>
      </w:r>
      <w:r>
        <w:rPr/>
        <w:t>݂�</w:t>
      </w:r>
      <w:r>
        <w:rPr/>
        <w:t>֎~���Ă��</w:t>
      </w:r>
      <w:r>
        <w:rPr>
          <w:rtl w:val="true"/>
        </w:rPr>
        <w:t>܂</w:t>
      </w:r>
      <w:r>
        <w:rPr/>
        <w:t>��</w:t>
      </w:r>
      <w:r>
        <w:rPr/>
        <w:t>B����́A��q����r�^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̌��̂��</w:t>
      </w:r>
      <w:r>
        <w:rPr>
          <w:rtl w:val="true"/>
        </w:rPr>
        <w:t>߂</w:t>
      </w:r>
      <w:r>
        <w:rPr/>
        <w:t>ŁA���̖��</w:t>
      </w:r>
      <w:r>
        <w:rPr>
          <w:rtl w:val="true"/>
        </w:rPr>
        <w:t>߂</w:t>
      </w:r>
      <w:r>
        <w:rPr/>
        <w:t>ɒu�������</w:t>
      </w:r>
      <w:r>
        <w:rPr/>
        <w:t>邱�</w:t>
      </w:r>
      <w:r>
        <w:rPr/>
        <w:t>Ƃ͏o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S���{�O�n�z</w:t>
        <w:tab/>
        <w:t>�y�S���{�P�n�z</w:t>
        <w:tab/>
        <w:t>�y�S���{�Q�n�z</w:t>
        <w:tab/>
        <w:t>�y�S���{�R�n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>PWAIT060:</w:t>
        <w:tab/>
        <w:t>PWAIT061:</w:t>
        <w:tab/>
        <w:t>PWAIT062:</w:t>
        <w:tab/>
        <w:t>PWAIT06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P</w:t>
        <w:tab/>
        <w:tab/>
        <w:t xml:space="preserve">  NOP</w:t>
        <w:tab/>
        <w:tab/>
        <w:t xml:space="preserve">  NOP</w:t>
        <w:tab/>
        <w:tab/>
        <w:t xml:space="preserve"> 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WAIT056:</w:t>
        <w:tab/>
        <w:t>PWAIT057:</w:t>
        <w:tab/>
        <w:t>PWAIT058:</w:t>
        <w:tab/>
        <w:t>PWAIT05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P</w:t>
        <w:tab/>
        <w:tab/>
        <w:t xml:space="preserve">  NOP</w:t>
        <w:tab/>
        <w:tab/>
        <w:t xml:space="preserve">  NOP</w:t>
        <w:tab/>
        <w:tab/>
        <w:t xml:space="preserve"> 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WAIT052:</w:t>
        <w:tab/>
        <w:t>PWAIT053:</w:t>
        <w:tab/>
        <w:t>PWAIT054:</w:t>
        <w:tab/>
        <w:t>PWAIT05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P</w:t>
        <w:tab/>
        <w:tab/>
        <w:t xml:space="preserve">  NOP</w:t>
        <w:tab/>
        <w:tab/>
        <w:t xml:space="preserve">  NOP</w:t>
        <w:tab/>
        <w:tab/>
        <w:t xml:space="preserve"> 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</w:t>
        <w:tab/>
        <w:tab/>
        <w:t>�E</w:t>
        <w:tab/>
        <w:tab/>
        <w:t>�E</w:t>
        <w:tab/>
        <w:tab/>
        <w:t>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</w:t>
        <w:tab/>
        <w:tab/>
        <w:t>�E</w:t>
        <w:tab/>
        <w:tab/>
        <w:t>�E</w:t>
        <w:tab/>
        <w:tab/>
        <w:t>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PWAIT000:</w:t>
        <w:tab/>
        <w:t>PWAIT001:</w:t>
        <w:tab/>
        <w:t>PWAIT002:</w:t>
        <w:tab/>
        <w:t>PWAIT00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P</w:t>
        <w:tab/>
        <w:tab/>
        <w:t xml:space="preserve">  RET  C</w:t>
        <w:tab/>
        <w:t xml:space="preserve">  LD   SP,HL</w:t>
        <w:tab/>
        <w:t xml:space="preserve">  LD   A,(BC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g�k���W�X�^�E�A�h���b�V���O���򖽗</w:t>
      </w:r>
      <w:r>
        <w:rPr>
          <w:rtl w:val="true"/>
        </w:rPr>
        <w:t>߂</w:t>
      </w:r>
      <w:r>
        <w:rPr/>
        <w:t>łS�o�C�g���ɃW�����v���</w:t>
      </w:r>
      <w:r>
        <w:rPr>
          <w:rtl w:val="true"/>
        </w:rPr>
        <w:t>߂</w:t>
      </w:r>
      <w:r>
        <w:rPr/>
        <w:t>𗅗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e�[�u���ɕ��򂷂</w:t>
      </w:r>
      <w:r>
        <w:rPr/>
        <w:t>邱�</w:t>
      </w:r>
      <w:r>
        <w:rPr/>
        <w:t>Ƃɂ��č����ȑI�𕪊�������Ă��</w:t>
      </w:r>
      <w:r>
        <w:rPr>
          <w:rtl w:val="true"/>
        </w:rPr>
        <w:t>܂</w:t>
      </w:r>
      <w:r>
        <w:rPr/>
        <w:t>��</w:t>
      </w:r>
      <w:r>
        <w:rPr/>
        <w:t>B����ɁA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ɂ��̃W�����v�E�e�[�u����������</w:t>
      </w:r>
      <w:r>
        <w:rPr/>
        <w:t>邱�</w:t>
      </w:r>
      <w:r>
        <w:rPr/>
        <w:t>Ƃɂ��A�Đ���g����R�ɕω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邱�</w:t>
      </w:r>
      <w:r>
        <w:rPr/>
        <w:t>Ƃ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Q�j�r�^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v�l�@�ł͔�r�I�</w:t>
      </w:r>
      <w:r>
        <w:rPr/>
        <w:t>傫�</w:t>
      </w:r>
      <w:r>
        <w:rPr/>
        <w:t>ȃm�C�Y���o�</w:t>
      </w:r>
      <w:r>
        <w:rPr>
          <w:rtl w:val="true"/>
        </w:rPr>
        <w:t>܂</w:t>
      </w:r>
      <w:r>
        <w:rPr/>
        <w:t>��</w:t>
      </w:r>
      <w:r>
        <w:rPr/>
        <w:t>B����ɑΏ�����ɂ́A�Đ���g�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邩�</w:t>
      </w:r>
      <w:r>
        <w:rPr/>
        <w:t>A����̋}�v�Ȃk�o�e��g�p���</w:t>
      </w:r>
      <w:r>
        <w:rPr/>
        <w:t>邩�</w:t>
      </w:r>
      <w:r>
        <w:rPr/>
        <w:t>A���</w:t>
      </w:r>
      <w:r>
        <w:rPr/>
        <w:t>邢�́</w:t>
      </w:r>
      <w:r>
        <w:rPr/>
        <w:t>A�Đ����ʂ�</w:t>
      </w:r>
      <w:r>
        <w:rPr/>
        <w:t>グ�邵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�Đ���g���͌����_�ł</w:t>
      </w:r>
      <w:r>
        <w:rPr>
          <w:rtl w:val="true"/>
        </w:rPr>
        <w:t>قڌ</w:t>
      </w:r>
      <w:r>
        <w:rPr/>
        <w:t>�</w:t>
      </w:r>
      <w:r>
        <w:rPr/>
        <w:t>E�ɋ</w:t>
      </w:r>
      <w:r>
        <w:rPr>
          <w:rtl w:val="true"/>
        </w:rPr>
        <w:t>߂</w:t>
      </w:r>
      <w:r>
        <w:rPr/>
        <w:t>��</w:t>
      </w:r>
      <w:r>
        <w:rPr/>
        <w:t>A�</w:t>
      </w:r>
      <w:r>
        <w:rPr>
          <w:rtl w:val="true"/>
        </w:rPr>
        <w:t>܂</w:t>
      </w:r>
      <w:r>
        <w:rPr/>
        <w:t>��</w:t>
      </w:r>
      <w:r>
        <w:rPr/>
        <w:t>A�l�y�V���[�Y�͓��X�s�[�J�[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Ńn�[�h�̉�Ȃ��ɂ͐V�K�ɂk�o�e��}��</w:t>
      </w:r>
      <w:r>
        <w:rPr/>
        <w:t>邱�</w:t>
      </w:r>
      <w:r>
        <w:rPr/>
        <w:t>Ƃ��o���</w:t>
      </w:r>
      <w:r>
        <w:rPr>
          <w:rtl w:val="true"/>
        </w:rPr>
        <w:t>܂</w:t>
      </w:r>
      <w:r>
        <w:rPr/>
        <w:t>���</w:t>
      </w:r>
      <w:r>
        <w:rPr/>
        <w:t>B���āA�r�^�m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��</w:t>
      </w:r>
      <w:r>
        <w:rPr>
          <w:rtl w:val="true"/>
        </w:rPr>
        <w:t>߂</w:t>
      </w:r>
      <w:r>
        <w:rPr/>
        <w:t>ɂ́A�Đ����ʂ�</w:t>
      </w:r>
      <w:r>
        <w:rPr/>
        <w:t>傫������</w:t>
      </w:r>
      <w:r>
        <w:rPr/>
        <w:t>K�v������</w:t>
      </w:r>
      <w:r>
        <w:rPr>
          <w:rtl w:val="true"/>
        </w:rPr>
        <w:t>܂</w:t>
      </w:r>
      <w:r>
        <w:rPr/>
        <w:t>��</w:t>
      </w:r>
      <w:r>
        <w:rPr/>
        <w:t>B����ɂ��̂��</w:t>
      </w:r>
      <w:r>
        <w:rPr>
          <w:rtl w:val="true"/>
        </w:rPr>
        <w:t>߂</w:t>
      </w:r>
      <w:r>
        <w:rPr/>
        <w:t>ɂ́A���C���E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̃^�C�~���O�v�Z�����Ȃǂ�y�����Ȃ���΂Ȃ�</w:t>
      </w:r>
      <w:r>
        <w:rPr>
          <w:rtl w:val="true"/>
        </w:rPr>
        <w:t>܂</w:t>
      </w:r>
      <w:r>
        <w:rPr/>
        <w:t>���</w:t>
      </w:r>
      <w:r>
        <w:rPr/>
        <w:t>B�f�[�^�̉��ʂQ�r�b�g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̂</w:t>
      </w:r>
      <w:r>
        <w:rPr/>
        <w:t>Ă���A�X�^�b�N�E�|�C���^��s���ɏ����ւ����</w:t>
      </w:r>
      <w:r>
        <w:rPr/>
        <w:t>肷��̂͂��̂��</w:t>
      </w:r>
      <w:r>
        <w:rPr>
          <w:rtl w:val="true"/>
        </w:rPr>
        <w:t>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j�f���[�e�B��i���j���s�P�^�s��  �~  �P�O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      �</w:t>
      </w:r>
      <w:r>
        <w:rPr/>
        <w:t>s�����p���X���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Q�Q�Q�Q�Q�Q�Q�Q�Q�Q�Q�Q�Q�Q�Q�Q                                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b                              �b                              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P                                �P�P�P�P�P�P�P�P�P�P�P�P�P�P�P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s�P�����(�T���v�����O�l)+�����      �s�Q���s���|�s�P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R�j�p���X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v�l�̃p���X������ɕ</w:t>
      </w:r>
      <w:r>
        <w:rPr>
          <w:rtl w:val="true"/>
        </w:rPr>
        <w:t>ۂ</w:t>
      </w:r>
      <w:r>
        <w:rPr/>
        <w:t>��</w:t>
      </w:r>
      <w:r>
        <w:rPr/>
        <w:t>Ȃ��ƁA���̕����e�l�m�C�Y�Ƃ��Č����</w:t>
      </w:r>
      <w:r>
        <w:rPr>
          <w:rtl w:val="true"/>
        </w:rPr>
        <w:t>܂</w:t>
      </w:r>
      <w:r>
        <w:rPr/>
        <w:t>��</w:t>
      </w:r>
      <w:r>
        <w:rPr/>
        <w:t>B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߃</w:t>
      </w:r>
      <w:r>
        <w:rPr/>
        <w:t>��</w:t>
      </w:r>
      <w:r>
        <w:rPr/>
        <w:t>[�v��ɂ͏������</w:t>
      </w:r>
      <w:r>
        <w:rPr/>
        <w:t>؎</w:t>
      </w:r>
      <w:r>
        <w:rPr/>
        <w:t>g��Ă��</w:t>
      </w:r>
      <w:r>
        <w:rPr>
          <w:rtl w:val="true"/>
        </w:rPr>
        <w:t>܂</w:t>
      </w:r>
      <w:r>
        <w:rPr/>
        <w:t>���</w:t>
      </w:r>
      <w:r>
        <w:rPr/>
        <w:t>B�������A��</w:t>
      </w:r>
      <w:r>
        <w:rPr>
          <w:rtl w:val="true"/>
        </w:rPr>
        <w:t>ۂ</w:t>
      </w:r>
      <w:r>
        <w:rPr/>
        <w:t>ɂ́}�P�N���b�N�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ϓ��͂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^�^�^���@��ւ̈</w:t>
      </w:r>
      <w:r>
        <w:rPr>
          <w:rtl w:val="true"/>
        </w:rPr>
        <w:t>ڐ</w:t>
      </w:r>
      <w:r>
        <w:rPr/>
        <w:t>A�^�^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v���O�����́A��{�I�ɂg�C�k�̂Q�l�ɂ��r�[�v���𔭐��ł���@��Ȃ�΁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ȋ@��ɂł�</w:t>
      </w:r>
      <w:r>
        <w:rPr>
          <w:rtl w:val="true"/>
        </w:rPr>
        <w:t>ڐ</w:t>
      </w:r>
      <w:r>
        <w:rPr/>
        <w:t>A�\�Ǝv���</w:t>
      </w:r>
      <w:r>
        <w:rPr>
          <w:rtl w:val="true"/>
        </w:rPr>
        <w:t>܂</w:t>
      </w:r>
      <w:r>
        <w:rPr/>
        <w:t>��</w:t>
      </w:r>
      <w:r>
        <w:rPr/>
        <w:t>B�����A�o�r�f�</w:t>
      </w:r>
      <w:r>
        <w:rPr/>
        <w:t>𓋍</w:t>
      </w:r>
      <w:r>
        <w:rPr>
          <w:rtl w:val="true"/>
        </w:rPr>
        <w:t>ڂ</w:t>
      </w:r>
      <w:r>
        <w:rPr/>
        <w:t>��</w:t>
      </w:r>
      <w:r>
        <w:rPr/>
        <w:t>Ă���@��ł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�</w:t>
      </w:r>
      <w:r>
        <w:rPr>
          <w:rtl w:val="true"/>
        </w:rPr>
        <w:t>ڐ</w:t>
      </w:r>
      <w:r>
        <w:rPr/>
        <w:t>A�̍</w:t>
      </w:r>
      <w:r>
        <w:rPr>
          <w:rtl w:val="true"/>
        </w:rPr>
        <w:t>ۂ́</w:t>
      </w:r>
      <w:r>
        <w:rPr/>
        <w:t>A�ȉ��̂R������ύX���Ă��������B�������A�������E�A�N�Z�X���m�[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F�C�g�̋@��͂��</w:t>
      </w:r>
      <w:r>
        <w:rPr/>
        <w:t>ꂾ���</w:t>
      </w:r>
      <w:r>
        <w:rPr/>
        <w:t>œ����ł��</w:t>
      </w:r>
      <w:r>
        <w:rPr/>
        <w:t>傤���</w:t>
      </w:r>
      <w:r>
        <w:rPr/>
        <w:t>A�����łȂ��@��̓^�C�~���O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P�j���x����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̊e���x���̒�`��ύX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CKU</w:t>
        <w:tab/>
        <w:tab/>
        <w:t>�N���b�N��g���i�R�Q�r�b�g�̏�ʂP�U�r�b�g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CKL</w:t>
        <w:tab/>
        <w:tab/>
        <w:t>�N���b�N��g���i�@�@�V�@�@�̉��ʁ@�@�V�@�@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SE</w:t>
        <w:tab/>
        <w:tab/>
        <w:t>���C���E���[�v�̍ŏ��N���b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i�g���A�k���Ƃ��Ԓ</w:t>
      </w:r>
      <w:r>
        <w:rPr/>
        <w:t>ׂ����</w:t>
      </w:r>
      <w:r>
        <w:rPr/>
        <w:t>O�̂Ƃ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 �P�O�O �{ �g�o�͂̃N���b�N�� �{ �k�o�͂̃N���b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_ADDRESS</w:t>
        <w:tab/>
        <w:t>�o�̓A�h���X�i�a�b���W�X�^�Ɋi�[����l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L_DATA</w:t>
        <w:tab/>
        <w:tab/>
        <w:t>�o�̓f�[�^�i�c�d���W�X�^�Ɋi�[����l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Q�j�����o�̓n�[�h�̏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́A�e���ō����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R�j�o�̓e�[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g�o�́C�k�o�͂��</w:t>
      </w:r>
      <w:r>
        <w:rPr/>
        <w:t>킹�</w:t>
      </w:r>
      <w:r>
        <w:rPr/>
        <w:t>āA�v���O�������̂P�O�ӏ��ōs��Ă��</w:t>
      </w:r>
      <w:r>
        <w:rPr>
          <w:rtl w:val="true"/>
        </w:rPr>
        <w:t>܂</w:t>
      </w:r>
      <w:r>
        <w:rPr/>
        <w:t>��</w:t>
      </w:r>
      <w:r>
        <w:rPr/>
        <w:t>B������S�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̂͑�</w:t>
      </w:r>
      <w:r>
        <w:rPr/>
        <w:t>ςȂ̂ŁA�v���O�����̐</w:t>
      </w:r>
      <w:r>
        <w:rPr/>
        <w:t>擪�̕�</w:t>
      </w:r>
      <w:r>
        <w:rPr/>
        <w:t>ɂg�o�́C�k�o�͂̂��</w:t>
      </w:r>
      <w:r>
        <w:rPr>
          <w:rtl w:val="true"/>
        </w:rPr>
        <w:t>߂̏</w:t>
      </w:r>
      <w:r>
        <w:rPr/>
        <w:t>������</w:t>
      </w:r>
      <w:r>
        <w:rPr/>
        <w:t>L�q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܂</w:t>
      </w:r>
      <w:r>
        <w:rPr/>
        <w:t>��</w:t>
      </w:r>
      <w:r>
        <w:rPr/>
        <w:t>B�O�������ɁA������Q�Ƃ��đO�q�̂P�O�ӏ���ȏ�����������</w:t>
      </w:r>
      <w:r>
        <w:rPr/>
        <w:t>悤�</w:t>
      </w:r>
      <w:r>
        <w:rPr/>
        <w:t>ɂ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܂</w:t>
      </w:r>
      <w:r>
        <w:rPr/>
        <w:t>��</w:t>
      </w:r>
      <w:r>
        <w:rPr/>
        <w:t>B�gHO0�h�`�gHOR�h�ƁgLO0�h�`�gLOR�h������ŁA���</w:t>
      </w:r>
      <w:r>
        <w:rPr/>
        <w:t>ꂼ��</w:t>
      </w:r>
      <w:r>
        <w:rPr/>
        <w:t>A�e�@��p�ɕύ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B���̏</w:t>
      </w:r>
      <w:r>
        <w:rPr/>
        <w:t>ꍇ�</w:t>
      </w:r>
      <w:r>
        <w:rPr/>
        <w:t>A�g�o�́C�k�o�͂��</w:t>
      </w:r>
      <w:r>
        <w:rPr/>
        <w:t>ꂼ��</w:t>
      </w:r>
      <w:r>
        <w:rPr/>
        <w:t>W�o�C�g�ȓ�ŋL�q���Ă��������B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ꍇ�́</w:t>
      </w:r>
      <w:r>
        <w:rPr/>
        <w:t>A���x���gMAX_BYTE�h�̒l��ύX�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A�ȉ��̒ʂ</w:t>
      </w:r>
      <w:r>
        <w:rPr/>
        <w:t>背�</w:t>
      </w:r>
      <w:r>
        <w:rPr/>
        <w:t>W�X�^���</w:t>
      </w:r>
      <w:r>
        <w:rPr>
          <w:rtl w:val="true"/>
        </w:rPr>
        <w:t>ݒ</w:t>
      </w:r>
      <w:r>
        <w:rPr/>
        <w:t>肳��</w:t>
      </w:r>
      <w:r>
        <w:rPr/>
        <w:t>Ă��</w:t>
      </w:r>
      <w:r>
        <w:rPr/>
        <w:t>邱�</w:t>
      </w:r>
      <w:r>
        <w:rPr/>
        <w:t>Ƃ</w:t>
      </w:r>
      <w:r>
        <w:rPr/>
        <w:t>𗘗</w:t>
      </w:r>
      <w:r>
        <w:rPr/>
        <w:t>p���Ď�s�N���b�N����</w:t>
      </w:r>
      <w:r>
        <w:rPr>
          <w:rtl w:val="true"/>
        </w:rPr>
        <w:t>ߖ</w:t>
      </w:r>
      <w:r>
        <w:rPr/>
        <w:t>񂵂</w:t>
      </w:r>
      <w:r>
        <w:rPr/>
        <w:t>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B�������A�`�Ƃa�b�Ƃc�d�ȊO�͎g�p����K�v�����Ȃ�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`�e�F���[�N�i��e�s��A�ǂ</w:t>
      </w:r>
      <w:r>
        <w:rPr>
          <w:rtl w:val="true"/>
        </w:rPr>
        <w:t>ݏ</w:t>
      </w:r>
      <w:r>
        <w:rPr/>
        <w:t>������</w:t>
      </w:r>
      <w:r>
        <w:rPr/>
        <w:t>R�A�������A�b�`�q�q�x���O�̂��Ɓ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�b�F�o�̓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i�O�q�̃��x���l�A�Ǐo��p�A�W�r�b�g�E�A�h���X�Ȃ�a�͓ǂ</w:t>
      </w:r>
      <w:r>
        <w:rPr>
          <w:rtl w:val="true"/>
        </w:rPr>
        <w:t>ݏ</w:t>
      </w:r>
      <w:r>
        <w:rPr/>
        <w:t>������</w:t>
      </w:r>
      <w:r>
        <w:rPr/>
        <w:t>R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c�d�F�o�̓f�[�^�i�O�q�̃��x���l�A�Ǐo��p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k�F�W�����v�E�e�[�u���E�A�h���X�i�v�Z�ς</w:t>
      </w:r>
      <w:r>
        <w:rPr/>
        <w:t>݁</w:t>
      </w:r>
      <w:r>
        <w:rPr/>
        <w:t>A�ǂ</w:t>
      </w:r>
      <w:r>
        <w:rPr>
          <w:rtl w:val="true"/>
        </w:rPr>
        <w:t>ݏ</w:t>
      </w:r>
      <w:r>
        <w:rPr/>
        <w:t>o����p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�b�f�F�i���g�p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c�d�f�F���[�v�E�J�E���^�i�f�N�������g�ς</w:t>
      </w:r>
      <w:r>
        <w:rPr/>
        <w:t>݁</w:t>
      </w:r>
      <w:r>
        <w:rPr/>
        <w:t>A�Ǐo��p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k�f�F�T���v�����O�E�f�[�^�̃A�h���X�i�C���N�������g�ς</w:t>
      </w:r>
      <w:r>
        <w:rPr/>
        <w:t>݁</w:t>
      </w:r>
      <w:r>
        <w:rPr/>
        <w:t>A�Ǐo��p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�o�F�W�����v�E�e�[�u����̃A�h���X�A�����́A�{���̒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^�^�^�Q�l�����^�^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�t�g�o���N���n���I�l�y '�W�S�N�P�O�����u�R�d�a���v���O�����v</w:t>
        <w:tab/>
        <w:t>����m��Y���R�{�k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Đ�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́A�R�OkHz���</w:t>
      </w:r>
      <w:r>
        <w:rPr/>
        <w:t>炢�</w:t>
      </w:r>
      <w:r>
        <w:rPr>
          <w:rtl w:val="true"/>
        </w:rPr>
        <w:t>܂</w:t>
      </w:r>
      <w:r>
        <w:rPr/>
        <w:t>ł͐h�����čĐ��o���</w:t>
      </w:r>
      <w:r>
        <w:rPr>
          <w:rtl w:val="true"/>
        </w:rPr>
        <w:t>܂</w:t>
      </w:r>
      <w:r>
        <w:rPr/>
        <w:t>��</w:t>
      </w:r>
      <w:r>
        <w:rPr/>
        <w:t>B�������A�Q�OkHz��z�����ӂ</w:t>
      </w:r>
      <w:r>
        <w:rPr/>
        <w:t>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b�g�</w:t>
      </w:r>
      <w:r>
        <w:rPr/>
        <w:t>؂</w:t>
      </w:r>
      <w:r>
        <w:rPr/>
        <w:t>�̂</w:t>
      </w:r>
      <w:r>
        <w:rPr/>
        <w:t>Ă��N���</w:t>
      </w:r>
      <w:r>
        <w:rPr/>
        <w:t>邽�</w:t>
      </w:r>
      <w:r>
        <w:rPr>
          <w:rtl w:val="true"/>
        </w:rPr>
        <w:t>߁</w:t>
      </w:r>
      <w:r>
        <w:rPr/>
        <w:t>A�i�X�ƃ_�C�i�~�b�N�E�����W��������Ă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[�E�p�X�E�t�B���^�̓J�b�g�E�I�t��g���SkHz�̒P���b�q�t�B���^��z�</w:t>
      </w:r>
      <w:r>
        <w:rPr/>
        <w:t>肵�</w:t>
      </w:r>
      <w:r>
        <w:rPr/>
        <w:t>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v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p���X�ϒ��́A�������</w:t>
      </w:r>
      <w:r>
        <w:rPr/>
        <w:t>𗘗</w:t>
      </w:r>
      <w:r>
        <w:rPr/>
        <w:t>p�������d�ϒ���Ƃ��Č����J�����</w:t>
      </w:r>
      <w:r>
        <w:rPr/>
        <w:t>ꂽ��̂</w:t>
      </w:r>
      <w:r>
        <w:rPr/>
        <w:t>ł��B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߂</w:t>
      </w:r>
      <w:r>
        <w:rPr/>
        <w:t>ɂ́A�p���X����ϒ��g�ɉe�����</w:t>
      </w:r>
      <w:r>
        <w:rPr/>
        <w:t>ꂸ�</w:t>
      </w:r>
      <w:r>
        <w:rPr/>
        <w:t>Ɉ��ł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