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@�u�n�h�b�d�@�o�k�`�x�d�q�@�g�a�q�d�d�y�d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  <w:tab/>
        <w:t>�</w:t>
      </w:r>
      <w:r>
        <w:rPr>
          <w:rtl w:val="true"/>
        </w:rPr>
        <w:t>ۓ</w:t>
      </w:r>
      <w:r>
        <w:rPr/>
        <w:t>c���i�₷�����</w:t>
      </w:r>
      <w:r>
        <w:rPr/>
        <w:t>イ�����</w:t>
      </w:r>
      <w:r>
        <w:rPr/>
        <w:t>j�^�X���Y�i��</w:t>
      </w:r>
      <w:r>
        <w:rPr/>
        <w:t>肫�����낤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^�}�����G�i�����������Ђ�j�^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r�b�g�@�̐��E�ɂ����ĐF�X�ȕ�̉������������</w:t>
      </w:r>
      <w:r>
        <w:rPr/>
        <w:t>݂��</w:t>
      </w:r>
      <w:r>
        <w:rPr/>
        <w:t>ė��</w:t>
      </w:r>
      <w:r>
        <w:rPr>
          <w:rtl w:val="true"/>
        </w:rPr>
        <w:t>܂</w:t>
      </w:r>
      <w:r>
        <w:rPr/>
        <w:t>������</w:t>
      </w:r>
      <w:r>
        <w:rPr/>
        <w:t>A���Â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䎌�̓�</w:t>
      </w:r>
      <w:r>
        <w:rPr/>
        <w:t>e��O�ɒm��Ă��Ȃ��Ɖ����Ă���̂����ʂ�����Ȉʂ̉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  <w:r>
        <w:rPr/>
        <w:t>嗬�̂</w:t>
      </w:r>
      <w:r>
        <w:rPr/>
        <w:t>R�Q�`�U�S�r�b�g�@�ł́A�T���v�����O�����ɂ��A���ɍ��i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�ɍs���</w:t>
      </w:r>
      <w:r>
        <w:rPr>
          <w:rtl w:val="true"/>
        </w:rPr>
        <w:t>܂</w:t>
      </w:r>
      <w:r>
        <w:rPr/>
        <w:t>��</w:t>
      </w:r>
      <w:r>
        <w:rPr/>
        <w:t>B�ŐV�@�̏󋵂�m��Ă��</w:t>
      </w:r>
      <w:r>
        <w:rPr/>
        <w:t>邾���</w:t>
      </w:r>
      <w:r>
        <w:rPr/>
        <w:t>ɁA�����W�r�b�g�@�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V���Ƃ��Ă���l�B�ɂƂ�ẮA�T���v�����O�����ɂ�</w:t>
      </w:r>
      <w:r>
        <w:rPr/>
        <w:t>鍂�</w:t>
      </w:r>
      <w:r>
        <w:rPr/>
        <w:t>i���ȉ�����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�������Ǝv���̂��l��Ƃ�����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M��ɘN��ł��B�y�W�O�p�\�R���e�@��p�̃T���v�����O�����Đ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a�q�d�d�y�d�h����ɔ��\���</w:t>
      </w:r>
      <w:r>
        <w:rPr>
          <w:rtl w:val="true"/>
        </w:rPr>
        <w:t>܂</w:t>
      </w:r>
      <w:r>
        <w:rPr/>
        <w:t>��</w:t>
      </w:r>
      <w:r>
        <w:rPr/>
        <w:t>B���̂Ȃ��</w:t>
      </w:r>
      <w:r>
        <w:rPr/>
        <w:t>悤�</w:t>
      </w:r>
      <w:r>
        <w:rPr/>
        <w:t>\�</w:t>
      </w:r>
      <w:r>
        <w:rPr>
          <w:rtl w:val="true"/>
        </w:rPr>
        <w:t>ߒ</w:t>
      </w:r>
      <w:r>
        <w:rPr/>
        <w:t>f��Ă����</w:t>
      </w:r>
      <w:r>
        <w:rPr>
          <w:rtl w:val="true"/>
        </w:rPr>
        <w:t>܂</w:t>
      </w:r>
      <w:r>
        <w:rPr/>
        <w:t>����</w:t>
      </w:r>
      <w:r>
        <w:rPr/>
        <w:t>A�{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g�[���h�o�b�l�ł͂���</w:t>
      </w:r>
      <w:r>
        <w:rPr>
          <w:rtl w:val="true"/>
        </w:rPr>
        <w:t>܂</w:t>
      </w:r>
      <w:r>
        <w:rPr/>
        <w:t>���</w:t>
      </w:r>
      <w:r>
        <w:rPr/>
        <w:t>B �c�^�`�ϊ���\�t�g�E�F�A�Ŏ�����Ă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o�b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ł͗ʎq���r�b�g���͂W�r�b�g�ɌŒ�ł��B�`�l���W�I�� ��ʉ��d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̕i���Ȃ�R�Q���a�̃f�[�^�Ŗ�S�b�̍Đ����\�ŁA���̒�x�̕i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Ă��Ă���Ă����e�̔��ʂ͗e�Ղɏ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Đ��\���Ԃ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̂̂���ȏ�̕i���𓾂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g�p��@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{�I�ɂn�r�Ɉˑ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^�|�g�E�A�h���X�̓f�t�H���g�ł́��a�O�O�O�ɂȂ�Ă��</w:t>
      </w:r>
      <w:r>
        <w:rPr>
          <w:rtl w:val="true"/>
        </w:rPr>
        <w:t>܂</w:t>
      </w:r>
      <w:r>
        <w:rPr/>
        <w:t>����</w:t>
      </w:r>
      <w:r>
        <w:rPr/>
        <w:t>A�K�v�ɉ����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A�Z���u���������ĉ������B���̍</w:t>
      </w:r>
      <w:r>
        <w:rPr>
          <w:rtl w:val="true"/>
        </w:rPr>
        <w:t>ہ</w:t>
      </w:r>
      <w:r>
        <w:rPr/>
        <w:t>A �A�h���X�̉��ʂW�r�b�g�́A�K���A�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Đ�����Ƃ��́A�g�k���W�X�^�Ƀf�[�^�̐</w:t>
      </w:r>
      <w:r>
        <w:rPr/>
        <w:t>擪�</w:t>
      </w:r>
      <w:r>
        <w:rPr/>
        <w:t>A�h���X���</w:t>
      </w:r>
      <w:r>
        <w:rPr/>
        <w:t>ꂽ��</w:t>
      </w:r>
      <w:r>
        <w:rPr/>
        <w:t>A�</w:t>
      </w:r>
      <w:r>
        <w:rPr/>
        <w:t>擪�</w:t>
      </w:r>
      <w:r>
        <w:rPr/>
        <w:t>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i�f�t�H���g���́��a�O�O�O�j��b�`�k�k���ĉ������B���A�ėp���W�X�^�i��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ށ</w:t>
      </w:r>
      <w:r>
        <w:rPr/>
        <w:t>j�ƃC���f�b�N�X�E���W�X�^�̓�e�͑��Ĕj�󂳂���̂Ǝv��Ă��������B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Ƃ���e��</w:t>
      </w:r>
      <w:r>
        <w:rPr>
          <w:rtl w:val="true"/>
        </w:rPr>
        <w:t>ݒ</w:t>
      </w:r>
      <w:r>
        <w:rPr/>
        <w:t>�</w:t>
      </w:r>
      <w:r>
        <w:rPr/>
        <w:t>p���[�N�E�G���A��W�o�C�g�m�</w:t>
      </w:r>
      <w:r>
        <w:rPr>
          <w:rtl w:val="true"/>
        </w:rPr>
        <w:t>ۂ</w:t>
      </w:r>
      <w:r>
        <w:rPr/>
        <w:t>��</w:t>
      </w:r>
      <w:r>
        <w:rPr/>
        <w:t>邱�</w:t>
      </w:r>
      <w:r>
        <w:rPr/>
        <w:t>Ƃ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h���X</w:t>
        <w:tab/>
        <w:tab/>
        <w:t>���</w:t>
        <w:tab/>
        <w:tab/>
        <w:tab/>
        <w:t>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擪�</w:t>
      </w:r>
      <w:r>
        <w:rPr/>
        <w:t>{���O�O  �R�[���E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W  �N���b�N��g��</w:t>
        <w:tab/>
        <w:tab/>
        <w:t xml:space="preserve">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b  �������E�A�N�Z�X�̃E�F�C�g</w:t>
        <w:tab/>
        <w:t xml:space="preserve">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ʂS�r�b�g�F�O�ɌŒ�^���ʂS�r�b�g�F�l�P�T�C�N���̃E�F�C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c  �i���g�p�F�O�ɌŒ�j</w:t>
        <w:tab/>
        <w:tab/>
        <w:t xml:space="preserve"> 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@��ʏ</w:t>
      </w:r>
      <w:r>
        <w:rPr>
          <w:rtl w:val="true"/>
        </w:rPr>
        <w:t>ڍׁ</w:t>
      </w:r>
      <w:r>
        <w:rPr/>
        <w:t>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l�y�W�O�^�P�Q�O�O�^�V�O�O�^�W�O�a�^�Q�O�O�O�^�Q�Q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�E�}�X�J�u�����</w:t>
      </w:r>
      <w:r>
        <w:rPr/>
        <w:t>荞�</w:t>
      </w:r>
      <w:r>
        <w:rPr/>
        <w:t>݁</w:t>
      </w:r>
      <w:r>
        <w:rPr/>
        <w:t>i�m�l�h�j����������Ɗm��ɖ\�����</w:t>
      </w:r>
      <w:r>
        <w:rPr>
          <w:rtl w:val="true"/>
        </w:rPr>
        <w:t>܂</w:t>
      </w:r>
      <w:r>
        <w:rPr/>
        <w:t>��</w:t>
      </w:r>
      <w:r>
        <w:rPr/>
        <w:t>B�K���A�l�y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Y�ł͂m�l�h�͎g�p����Ă��Ȃ��</w:t>
      </w:r>
      <w:r>
        <w:rPr/>
        <w:t>悤�</w:t>
      </w:r>
      <w:r>
        <w:rPr/>
        <w:t>ł����A�Ǝ��̉�Ŏg�p����Ă���</w:t>
      </w:r>
      <w:r>
        <w:rPr/>
        <w:t>ꍇ�͒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y�|�V�O�O�ł͉����o�͂��������E�}�b�v�h�h�^�n�ɂȂ�Ă��</w:t>
      </w:r>
      <w:r>
        <w:rPr/>
        <w:t>邽�</w:t>
      </w:r>
      <w:r>
        <w:rPr>
          <w:rtl w:val="true"/>
        </w:rPr>
        <w:t>߁</w:t>
      </w:r>
      <w:r>
        <w:rPr/>
        <w:t>A�{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Ăяo���O�ɂ́A�K���A���d�O�O�O�ȍ~�Ƀ^�C�}�[�֌W�Ȃǂ̂h�^�n���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Ԃɂ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f�[�^�E�t�H�[�}�b�g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</w:t>
      </w:r>
      <w:r>
        <w:rPr/>
        <w:t>R�Q�o�C�g�ɂ́A�Đ��Ɋւ�����i���w�b�_�j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h���X</w:t>
        <w:tab/>
        <w:tab/>
        <w:t>���</w:t>
        <w:tab/>
        <w:tab/>
        <w:tab/>
        <w:tab/>
        <w:t>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擪�</w:t>
      </w:r>
      <w:r>
        <w:rPr/>
        <w:t>{���O�O  �f�[�^����</w:t>
        <w:tab/>
        <w:tab/>
        <w:tab/>
        <w:tab/>
        <w:t xml:space="preserve"> 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W  �f�[�^�{�̂̃T�C�Y</w:t>
        <w:tab/>
        <w:tab/>
        <w:tab/>
        <w:t xml:space="preserve">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`  �i�\��ρC�O�Ŗ��</w:t>
      </w:r>
      <w:r>
        <w:rPr>
          <w:rtl w:val="true"/>
        </w:rPr>
        <w:t>߂</w:t>
      </w:r>
      <w:r>
        <w:rPr/>
        <w:t>Ă������ƁI�j</w:t>
        <w:tab/>
        <w:t xml:space="preserve">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b  �T���v�����O��g���iHz�j</w:t>
        <w:tab/>
        <w:tab/>
        <w:t xml:space="preserve">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O�d  �i�\��ρC�O�Ŗ��</w:t>
      </w:r>
      <w:r>
        <w:rPr>
          <w:rtl w:val="true"/>
        </w:rPr>
        <w:t>߂</w:t>
      </w:r>
      <w:r>
        <w:rPr/>
        <w:t>Ă������ƁI�j</w:t>
        <w:tab/>
        <w:t xml:space="preserve">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P�O  �i���g�p�C�O�Ŗ��</w:t>
      </w:r>
      <w:r>
        <w:rPr>
          <w:rtl w:val="true"/>
        </w:rPr>
        <w:t>߂</w:t>
      </w:r>
      <w:r>
        <w:rPr/>
        <w:t>Ă������ƁI�j</w:t>
        <w:tab/>
        <w:t>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Q�O  �f�[�^�{��</w:t>
        <w:tab/>
        <w:tab/>
        <w:tab/>
        <w:tab/>
        <w:t>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{�̂́A�����Ȃ������W�r�b�g�̐�`�T���v�����O�E�f�[�^�łP��̃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łP�o�C�g�g�p���</w:t>
      </w:r>
      <w:r>
        <w:rPr>
          <w:rtl w:val="true"/>
        </w:rPr>
        <w:t>܂</w:t>
      </w:r>
      <w:r>
        <w:rPr/>
        <w:t>��</w:t>
      </w:r>
      <w:r>
        <w:rPr/>
        <w:t>B���̃s�[�N�����O�O�C���̃s�[�N�����e�e�C�f�m�c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O�ł��B�A�h���X�̎Ⴂ��</w:t>
      </w:r>
      <w:r>
        <w:rPr/>
        <w:t>珇�</w:t>
      </w:r>
      <w:r>
        <w:rPr/>
        <w:t>ɂP�o�C�g�ÂT���v�����O�E�f�[�^��i�[���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̃f�[�^�E�t�H�[�}�b�g�̂o�b�l�f�[�^��t�@�C���Ƃ��ĕ</w:t>
      </w:r>
      <w:r>
        <w:rPr>
          <w:rtl w:val="true"/>
        </w:rPr>
        <w:t>ۑ</w:t>
      </w:r>
      <w:r>
        <w:rPr/>
        <w:t>�����</w:t>
      </w:r>
      <w:r>
        <w:rPr/>
        <w:t>ꍇ�́</w:t>
      </w:r>
      <w:r>
        <w:rPr/>
        <w:t>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ɁgBRZ�h��t���</w:t>
      </w:r>
      <w:r>
        <w:rPr/>
        <w:t>邱�</w:t>
      </w:r>
      <w:r>
        <w:rPr/>
        <w:t>Ƃ�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p�b�`���ăv���O�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@��ł�O���[�h�ɂ��Ăb�o�t�N���b�N�⃁�����E�A�N�Z�X�̃E�F�C�g�Ȃ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Ă��Ă�Đ���g�������</w:t>
      </w:r>
      <w:r>
        <w:rPr/>
        <w:t>邤���炢�</w:t>
      </w:r>
      <w:r>
        <w:rPr/>
        <w:t>œ�ɖ��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O�q�̃��[�N�l��������</w:t>
      </w:r>
      <w:r>
        <w:rPr/>
        <w:t>郆�</w:t>
      </w:r>
      <w:r>
        <w:rPr/>
        <w:t>[�e�B���e�B�[�u�������x�p�b�`���[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̃v���O������N�����đΘb���ɕK�v�����i�t�@�C�����A�N���b�N��g���A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E�^�C�v�j�ɓ�����Ǝ����I�ɖ{�̃t�@�C���̕K�v�ӏ����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w�</w:t>
      </w:r>
      <w:r>
        <w:rPr/>
        <w:t>肵���</w:t>
      </w:r>
      <w:r>
        <w:rPr/>
        <w:t>t�@�C���̓�e�̓`�F�b�N���Ă��</w:t>
      </w:r>
      <w:r>
        <w:rPr>
          <w:rtl w:val="true"/>
        </w:rPr>
        <w:t>܂</w:t>
      </w:r>
      <w:r>
        <w:rPr/>
        <w:t>���</w:t>
      </w:r>
      <w:r>
        <w:rPr/>
        <w:t>B���āA���Ăa�q�d�d�y�d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</w:t>
      </w:r>
      <w:r>
        <w:rPr/>
        <w:t>ȊO�̃t�@�C����w�</w:t>
      </w:r>
      <w:r>
        <w:rPr/>
        <w:t>肷��</w:t>
      </w:r>
      <w:r>
        <w:rPr/>
        <w:t>Ɩ��֌W�ȕ�������ւ��Ă��</w:t>
      </w:r>
      <w:r>
        <w:rPr>
          <w:rtl w:val="true"/>
        </w:rPr>
        <w:t>܂</w:t>
      </w:r>
      <w:r>
        <w:rPr/>
        <w:t>��̂</w:t>
      </w:r>
      <w:r>
        <w:rPr/>
        <w:t>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ӎ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v���O�����̒��</w:t>
      </w:r>
      <w:r>
        <w:rPr/>
        <w:t>쌠�͕��</w:t>
      </w:r>
      <w:r>
        <w:rPr>
          <w:rtl w:val="true"/>
        </w:rPr>
        <w:t>܂</w:t>
      </w:r>
      <w:r>
        <w:rPr/>
        <w:t>��񂪁</w:t>
      </w:r>
      <w:r>
        <w:rPr/>
        <w:t>A�񏤗p�g�p�Ɍ��R�s�[�E�t���[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A��s�v���O�����̂</w:t>
      </w:r>
      <w:r>
        <w:rPr/>
        <w:t>݂̔</w:t>
      </w:r>
      <w:r>
        <w:rPr/>
        <w:t>z�z�͌������f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K���A�\�[�X�Ɣz�z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���L�q�����h�L�������g����сu�������x�p�b�`���[�v��Y�t���Ĕz�z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�ɁA�ȉ��̔z�z�p�t�@�C�����ȊO�ł͔z�z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r</w:t>
        <w:tab/>
        <w:t>�@��</w:t>
        <w:tab/>
        <w:tab/>
        <w:tab/>
        <w:t>�t�@�C����</w:t>
        <w:tab/>
        <w:t>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ۑ</w:t>
      </w:r>
      <w:r>
        <w:rPr/>
        <w:t>��</w:t>
      </w:r>
      <w:r>
        <w:rPr/>
        <w:t>p</w:t>
        <w:tab/>
        <w:t>���@��</w:t>
        <w:tab/>
        <w:tab/>
        <w:tab/>
        <w:t>BREEZE</w:t>
        <w:tab/>
        <w:t>.BIN</w:t>
        <w:tab/>
        <w:t>�o�C�i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p</w:t>
        <w:tab/>
        <w:t>�w�P</w:t>
        <w:tab/>
        <w:tab/>
        <w:tab/>
        <w:t>BRZX1</w:t>
        <w:tab/>
        <w:t>.ASM</w:t>
        <w:tab/>
        <w:t>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V</w:t>
        <w:tab/>
        <w:tab/>
        <w:tab/>
        <w:t xml:space="preserve">  �V</w:t>
        <w:tab/>
        <w:t>.BIN</w:t>
        <w:tab/>
        <w:t>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y�|�Q�T�O�O</w:t>
        <w:tab/>
        <w:tab/>
        <w:t>BRZ2500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y�|�P�T�O�O</w:t>
        <w:tab/>
        <w:tab/>
        <w:t>BRZ1500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y�|80B�^2000�^2200</w:t>
        <w:tab/>
        <w:t>BRZ2000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y�|�W�O�^�P�Q�O�O</w:t>
        <w:tab/>
        <w:t>BRZ80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y�|�V�O�O</w:t>
        <w:tab/>
        <w:tab/>
        <w:t>BRZ700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o�b�|�W�W�O�P�r�q�ȍ~</w:t>
        <w:tab/>
        <w:t>BRZ88SR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l�r�w</w:t>
        <w:tab/>
        <w:tab/>
        <w:tab/>
        <w:t>BRZMSX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����x�p�b�`���[�v</w:t>
        <w:tab/>
        <w:t>BRZPAT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\�z�z�z�p�t�@�C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v���O�����ɂ��Ẳ�͓�ɐ�����</w:t>
      </w:r>
      <w:r>
        <w:rPr>
          <w:rtl w:val="true"/>
        </w:rPr>
        <w:t>܂</w:t>
      </w:r>
      <w:r>
        <w:rPr/>
        <w:t>���</w:t>
      </w:r>
      <w:r>
        <w:rPr/>
        <w:t>B���̍</w:t>
      </w:r>
      <w:r>
        <w:rPr>
          <w:rtl w:val="true"/>
        </w:rPr>
        <w:t>ہ</w:t>
      </w:r>
      <w:r>
        <w:rPr/>
        <w:t>A�a�q�d�d�y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݊���</w:t>
      </w:r>
      <w:r>
        <w:rPr/>
        <w:t>搂��͍̂</w:t>
      </w:r>
      <w:r>
        <w:rPr/>
        <w:t>\���</w:t>
      </w:r>
      <w:r>
        <w:rPr>
          <w:rtl w:val="true"/>
        </w:rPr>
        <w:t>܂</w:t>
      </w:r>
      <w:r>
        <w:rPr/>
        <w:t>��񂪁</w:t>
      </w:r>
      <w:r>
        <w:rPr/>
        <w:t>A�v���O�������ɂa�q�d�d�y�d��g�p���</w:t>
      </w:r>
      <w:r>
        <w:rPr/>
        <w:t>邱�</w:t>
      </w:r>
      <w:r>
        <w:rPr/>
        <w:t>Ƃ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A�{�v���O�����Ƃ̋�ʂ������̂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R�}���h�E���C������̗��p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E���C������̎g�p�͌��X����K�i�\�z�ɂ͂Ȃ��Ƃ������Ƃ</w:t>
      </w:r>
      <w:r>
        <w:rPr/>
        <w:t>𗹏��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a�q�d�d�y�d�͉��y�ӏ</w:t>
      </w:r>
      <w:r>
        <w:rPr>
          <w:rtl w:val="true"/>
        </w:rPr>
        <w:t>܂</w:t>
      </w:r>
      <w:r>
        <w:rPr/>
        <w:t>Ȃǂ�</w:t>
      </w:r>
      <w:r>
        <w:rPr>
          <w:rtl w:val="true"/>
        </w:rPr>
        <w:t>ړ</w:t>
      </w:r>
      <w:r>
        <w:rPr/>
        <w:t>I�Ƃ��Đ��</w:t>
      </w:r>
      <w:r>
        <w:rPr/>
        <w:t>삵����̂</w:t>
      </w:r>
      <w:r>
        <w:rPr/>
        <w:t>ł͂Ȃ��ł����A�n�[�h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߂</w:t>
      </w:r>
      <w:r>
        <w:rPr/>
        <w:t>Ă���������p�r�ɑς����</w:t>
      </w:r>
      <w:r>
        <w:rPr/>
        <w:t>邾���̐��</w:t>
      </w:r>
      <w:r>
        <w:rPr/>
        <w:t>\����</w:t>
      </w:r>
      <w:r>
        <w:rPr>
          <w:rtl w:val="true"/>
        </w:rPr>
        <w:t>܂</w:t>
      </w:r>
      <w:r>
        <w:rPr/>
        <w:t>���</w:t>
      </w:r>
      <w:r>
        <w:rPr/>
        <w:t>B�{�v���O�����́A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V�����E�v���O�������ŉ�����</w:t>
      </w:r>
      <w:r>
        <w:rPr/>
        <w:t>炵�����</w:t>
      </w:r>
      <w:r>
        <w:rPr/>
        <w:t>Ƃ����v���ɉ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Ă�R�}���h�E���C������R�[���������Ƃ����l�́A�ŏI���</w:t>
      </w:r>
      <w:r>
        <w:rPr/>
        <w:t>쎎���</w:t>
      </w:r>
      <w:r>
        <w:rPr/>
        <w:t>p�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r�n�r�a�q�y�Q�h��p���Ă��������B����́A�r�|�n�r��p�ł��B�ȑO�Љ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쎁����̂</w:t>
      </w:r>
      <w:r>
        <w:rPr/>
        <w:t>k�|�����`�������������ł���\�ł��B�r�n�r�a�q�y�Q�̋N���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ɂa�q�d�d�y�d�{�̃t�@�C�����ƃf�[�^�E�t�@�C�����i�g���q�͏ȗ��s�j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�o�b�l�������Đ��o���</w:t>
      </w:r>
      <w:r>
        <w:rPr>
          <w:rtl w:val="true"/>
        </w:rPr>
        <w:t>܂</w:t>
      </w:r>
      <w:r>
        <w:rPr/>
        <w:t>��</w:t>
      </w:r>
      <w:r>
        <w:rPr/>
        <w:t>B�e�t�@�C���̃��[�h�E�A�h���X�̓Z�[�u���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ɏ]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a�q�d�d�y�d�{�̂̋N���ɂ��ẮA�Z�[�u���Ɏw�</w:t>
      </w:r>
      <w:r>
        <w:rPr/>
        <w:t>肵�����</w:t>
      </w:r>
      <w:r>
        <w:rPr/>
        <w:t>[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X�ɃW�����v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Ō�Ɂ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̌v��Ɍ</w:t>
      </w:r>
      <w:r>
        <w:rPr/>
        <w:t>䋦�͉�������</w:t>
      </w:r>
      <w:r>
        <w:rPr/>
        <w:t>F�l�ɁA���̏��</w:t>
      </w:r>
      <w:r>
        <w:rPr/>
        <w:t>؂</w:t>
      </w:r>
      <w:r>
        <w:rPr/>
        <w:t>�</w:t>
      </w:r>
      <w:r>
        <w:rPr/>
        <w:t>Č��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Q�l�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o���N</w:t>
        <w:tab/>
        <w:t>�n���I�e�l '�X�O�N�S���������</w:t>
      </w:r>
      <w:r>
        <w:rPr/>
        <w:t>ׂ��</w:t>
      </w:r>
      <w:r>
        <w:rPr/>
        <w:t>ǂ����</w:t>
        <w:tab/>
        <w:t>�˓c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o���N</w:t>
        <w:tab/>
        <w:t>�����ɏo��w�P</w:t>
        <w:tab/>
        <w:t>�j�</w:t>
      </w:r>
      <w:r>
        <w:rPr/>
        <w:t>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o���N</w:t>
        <w:tab/>
        <w:t>�n���I�l�y '�W�S�N�P�O������R�d�a���v���O�����</w:t>
        <w:tab/>
        <w:t>����m��Y���R�{�k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o���N</w:t>
        <w:tab/>
        <w:t>�n���I�l�y '�W�S�N�W������l�y�P�T�O�O�S��H�}�</w:t>
        <w:tab/>
        <w:t>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g�V����</w:t>
        <w:tab/>
        <w:t>�r���������l�y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</w:t>
        <w:tab/>
        <w:tab/>
        <w:t>�o�b�W�W�O�P�V���[�Y �}�V����}�X�^�[�o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X�L�[�o�ŋ�</w:t>
        <w:tab/>
        <w:t>�l�r�w�Q�e�N�j�J���E�n���h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X�L�[�o�ŋ�</w:t>
        <w:tab/>
        <w:t>�l�r�w�����������q�e�N�j�J���E�n���h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A�e�@��t���̃}�j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ӁFAY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@�u�n�h�b�d�@�o�k�`�x�d�q�@�g�a�q�d�d�y�d�h</w:t>
        <w:tab/>
        <w:t>�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  <w:tab/>
        <w:t>�</w:t>
      </w:r>
      <w:r>
        <w:rPr>
          <w:rtl w:val="true"/>
        </w:rPr>
        <w:t>ۓ</w:t>
      </w:r>
      <w:r>
        <w:rPr/>
        <w:t>c���^�X���Y�^�}�����G�^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v���O�����̊T�v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̃n�[�h�\���ɉ����Ĉȉ��̂S��</w:t>
      </w:r>
      <w:r>
        <w:rPr>
          <w:rtl w:val="true"/>
        </w:rPr>
        <w:t>ނ̃</w:t>
      </w:r>
      <w:r>
        <w:rPr/>
        <w:t>A���S���Y����g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̖��͉̂�</w:t>
      </w:r>
      <w:r>
        <w:rPr/>
        <w:t>X������ɂ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o�r�f��`�</w:t>
      </w:r>
      <w:r>
        <w:rPr>
          <w:rtl w:val="true"/>
        </w:rPr>
        <w:t>ߎ</w:t>
      </w:r>
      <w:r>
        <w:rPr/>
        <w:t>��</w:t>
      </w:r>
      <w:r>
        <w:rPr/>
        <w:t>o�͖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�c�^�`�R���o�[�^�ɂ��Ăo�b�l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o�r�f�̊e�b�g�̃A�b�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^�̓���͔��`�ł����A�R�b�g�g�</w:t>
      </w:r>
      <w:r>
        <w:rPr>
          <w:rtl w:val="true"/>
        </w:rPr>
        <w:t>ݍ</w:t>
      </w:r>
      <w:r>
        <w:rPr/>
        <w:t>��</w:t>
      </w:r>
      <w:r>
        <w:rPr/>
        <w:t>킹�邱�</w:t>
      </w:r>
      <w:r>
        <w:rPr/>
        <w:t>Ƃɂ���`�ɋ</w:t>
      </w:r>
      <w:r>
        <w:rPr>
          <w:rtl w:val="true"/>
        </w:rPr>
        <w:t>ߎ</w:t>
      </w:r>
      <w:r>
        <w:rPr/>
        <w:t>����</w:t>
      </w:r>
      <w:r>
        <w:rPr/>
        <w:t>ďo�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A���S���Y���͂n���I�e�l�ɍ</w:t>
      </w:r>
      <w:r>
        <w:rPr>
          <w:rtl w:val="true"/>
        </w:rPr>
        <w:t>ڂ</w:t>
      </w:r>
      <w:r>
        <w:rPr/>
        <w:t>���</w:t>
      </w:r>
      <w:r>
        <w:rPr/>
        <w:t>v���O��������̈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r�^�m���D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o�v�l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E�p�X�E�t�B���^�i�k�o�e�j��ʂ������ŕ����o�������</w:t>
      </w:r>
      <w:r>
        <w:rPr/>
        <w:t>𗘗</w:t>
      </w:r>
      <w:r>
        <w:rPr/>
        <w:t>p���āA�p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o�v�l�j�g��r�[�v����H�ɏo�͂��</w:t>
      </w:r>
      <w:r>
        <w:rPr>
          <w:rtl w:val="true"/>
        </w:rPr>
        <w:t>܂</w:t>
      </w:r>
      <w:r>
        <w:rPr/>
        <w:t>��</w:t>
      </w:r>
      <w:r>
        <w:rPr/>
        <w:t>B�ʏ�A�r�[�v����H�ɂ͂k�o�e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̂ŁA�n�[�h�̉�͕s�v�ł��B�o�r�f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Ȃ��@���Ώ</w:t>
      </w:r>
      <w:r>
        <w:rPr>
          <w:rtl w:val="true"/>
        </w:rPr>
        <w:t>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o�͂̒���ǂ��A�_�C�i�~�b�N�E�����W��ō��ł����A�r�^�m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c�`�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̓��̂o�b�l����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��O��t����</w:t>
      </w:r>
      <w:r>
        <w:rPr>
          <w:rtl w:val="true"/>
        </w:rPr>
        <w:t>܂</w:t>
      </w:r>
      <w:r>
        <w:rPr/>
        <w:t>ł�Ȃ��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r�^�m�A�o�͂̒���A�_�C�i�~�b�N�E�����W�Ȃǂ̓���͓�����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o�r�f���</w:t>
      </w:r>
      <w:r>
        <w:rPr>
          <w:rtl w:val="true"/>
        </w:rPr>
        <w:t>ڏ</w:t>
      </w:r>
      <w:r>
        <w:rPr/>
        <w:t>o�͖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�c�^�`�R���o�[�^�ɂ��Ăo�b�l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��`����l�����Ăo�r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A�b�e�l�[�^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v�Z���̒[����Ԏ����Ɍ</w:t>
      </w:r>
      <w:r>
        <w:rPr/>
        <w:t>덷�</w:t>
      </w:r>
      <w:r>
        <w:rPr/>
        <w:t>g�U���Ă��</w:t>
      </w:r>
      <w:r>
        <w:rPr>
          <w:rtl w:val="true"/>
        </w:rPr>
        <w:t>܂</w:t>
      </w:r>
      <w:r>
        <w:rPr/>
        <w:t>��</w:t>
      </w:r>
      <w:r>
        <w:rPr/>
        <w:t>B�o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̃A�N�Z�X���x���@���Ώ</w:t>
      </w:r>
      <w:r>
        <w:rPr>
          <w:rtl w:val="true"/>
        </w:rPr>
        <w:t>ۂ</w:t>
      </w:r>
      <w:r>
        <w:rPr/>
        <w:t>ɂ��</w:t>
      </w:r>
      <w:r>
        <w:rPr/>
        <w:t>邱�</w:t>
      </w:r>
      <w:r>
        <w:rPr/>
        <w:t>Ƃ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A���\�̂�̂ł͎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o�͂̒���ł����A�_�C�i�~�b�N�E�����W��ň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P</w:t>
        <w:tab/>
        <w:tab/>
        <w:tab/>
        <w:tab/>
        <w:t>�i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y80/1200/700/80B/2000/2200</w:t>
        <w:tab/>
        <w:t>�i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y�P�T�O�O�^�Q�T�O�O</w:t>
        <w:tab/>
        <w:tab/>
        <w:t>�i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W�W�O�P�r�q�ȍ~</w:t>
        <w:tab/>
        <w:tab/>
        <w:t>�i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���^�Q�^�Q�{</w:t>
        <w:tab/>
        <w:tab/>
        <w:t>�i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@�����������q</w:t>
        <w:tab/>
        <w:tab/>
        <w:t>�i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\�z�@��ʃv���O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�\�z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Đ��v���O�����̎���\�z�Ƃ��āA�ȉ��̗l�ȕ��g�a�k�`�r�s�h�i���́j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Z�p�I���ɂ��A�^�C�}�[���</w:t>
      </w:r>
      <w:r>
        <w:rPr/>
        <w:t>荞�</w:t>
      </w:r>
      <w:r>
        <w:rPr/>
        <w:t>݂��</w:t>
      </w:r>
      <w:r>
        <w:rPr/>
        <w:t>\�ło�r�f��@�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͂���</w:t>
      </w:r>
      <w:r>
        <w:rPr/>
        <w:t>茾��</w:t>
      </w:r>
      <w:r>
        <w:rPr/>
        <w:t>č\�z�̂</w:t>
      </w:r>
      <w:r>
        <w:rPr/>
        <w:t>݂</w:t>
      </w:r>
      <w:r>
        <w:rPr/>
        <w:t>ł��B��</w:t>
      </w:r>
      <w:r>
        <w:rPr>
          <w:rtl w:val="true"/>
        </w:rPr>
        <w:t>ۂ̐���̖ڏ</w:t>
      </w:r>
      <w:r>
        <w:rPr/>
        <w:t>��͑</w:t>
      </w:r>
      <w:r>
        <w:rPr/>
        <w:t>S������Ă��</w:t>
      </w:r>
      <w:r>
        <w:rPr>
          <w:rtl w:val="true"/>
        </w:rPr>
        <w:t>܂</w:t>
      </w:r>
      <w:r>
        <w:rPr/>
        <w:t>���</w:t>
      </w:r>
      <w:r>
        <w:rPr/>
        <w:t>B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��u���|��v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f�[�^�E�t�H�[�}�b�g�͂a�q�d�d�y�d�</w:t>
      </w:r>
      <w:r>
        <w:rPr/>
        <w:t>݊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o�b�l�f�[�^������ɓǂ</w:t>
      </w:r>
      <w:r>
        <w:rPr>
          <w:rtl w:val="true"/>
        </w:rPr>
        <w:t>ݍ��܂</w:t>
      </w:r>
      <w:r>
        <w:rPr/>
        <w:t>��</w:t>
      </w:r>
      <w:r>
        <w:rPr/>
        <w:t>Ƀt�@�C�����</w:t>
      </w:r>
      <w:r>
        <w:rPr/>
        <w:t>璼�</w:t>
      </w:r>
      <w:r>
        <w:rPr>
          <w:rtl w:val="true"/>
        </w:rPr>
        <w:t>ڍ</w:t>
      </w:r>
      <w:r>
        <w:rPr/>
        <w:t>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o�b�N�E�O�����h�ɂč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t�@�C���E�A�N�Z�X�ɂ��ẮA�n�r�Ɉ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��</w:t>
      </w:r>
      <w:r>
        <w:rPr/>
        <w:t>荞�</w:t>
      </w:r>
      <w:r>
        <w:rPr/>
        <w:t>݃</w:t>
      </w:r>
      <w:r>
        <w:rPr/>
        <w:t>e�[�u���̗̈�͂n�r���Ŋ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���@��̃t�@�C����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|�n�r�Ή��@��ɂ��Ĉȉ��̂Ƃ��</w:t>
      </w:r>
      <w:r>
        <w:rPr/>
        <w:t>艼�̃</w:t>
      </w:r>
      <w:r>
        <w:rPr/>
        <w:t>t�@�C�����������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r</w:t>
        <w:tab/>
        <w:t>�@��</w:t>
        <w:tab/>
        <w:tab/>
        <w:tab/>
        <w:t>�t�@�C����</w:t>
        <w:tab/>
        <w:t>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p</w:t>
        <w:tab/>
        <w:t>�o�b�W�O�O�P</w:t>
        <w:tab/>
        <w:tab/>
        <w:t>BRZ8001</w:t>
        <w:tab/>
        <w:t>.ASM</w:t>
        <w:tab/>
        <w:t>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V</w:t>
        <w:tab/>
        <w:tab/>
        <w:tab/>
        <w:t xml:space="preserve">  �V</w:t>
        <w:tab/>
        <w:t>.BIN</w:t>
        <w:tab/>
        <w:t>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e�l�V�^�V�V</w:t>
        <w:tab/>
        <w:tab/>
        <w:t>BRZFM7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r�l�b�|�V�V�V</w:t>
        <w:tab/>
        <w:tab/>
        <w:t>BRZSMC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o�`�r�n�o�h�`</w:t>
        <w:tab/>
        <w:tab/>
        <w:t>BRZPSPA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o�b�X�W�O�P</w:t>
        <w:tab/>
        <w:tab/>
        <w:t>BRZ9801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</w:t>
        <w:tab/>
        <w:t>�w�U�W�O�O�O</w:t>
        <w:tab/>
        <w:tab/>
        <w:t>BRZX68</w:t>
        <w:tab/>
        <w:t>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\�z�z�z�p�t�@�C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</w:t>
      </w:r>
      <w:r>
        <w:rPr/>
        <w:t>悽�</w:t>
      </w:r>
      <w:r>
        <w:rPr/>
        <w:t>b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̐́A�W�r�b�g�@�ɉ����ĐF�X�ȕ�̉������������</w:t>
      </w:r>
      <w:r>
        <w:rPr/>
        <w:t>݂��</w:t>
      </w:r>
      <w:r>
        <w:rPr/>
        <w:t>Ă������͂��̂</w:t>
      </w:r>
      <w:r>
        <w:rPr/>
        <w:t>悤�</w:t>
      </w:r>
      <w:r>
        <w:rPr/>
        <w:t>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͕s�v�c�Əo�Ă��</w:t>
      </w:r>
      <w:r>
        <w:rPr>
          <w:rtl w:val="true"/>
        </w:rPr>
        <w:t>܂</w:t>
      </w:r>
      <w:r>
        <w:rPr/>
        <w:t>���</w:t>
      </w:r>
      <w:r>
        <w:rPr/>
        <w:t>ł����B���̗��R�͎��̂</w:t>
      </w:r>
      <w:r>
        <w:rPr/>
        <w:t>悤�</w:t>
      </w:r>
      <w:r>
        <w:rPr/>
        <w:t>Ȃ�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P�j�f�[�^�̐��</w:t>
      </w:r>
      <w:r>
        <w:rPr/>
        <w:t>삨��</w:t>
      </w:r>
      <w:r>
        <w:rPr/>
        <w:t>ѓ�</w:t>
      </w:r>
      <w:r>
        <w:rPr/>
        <w:t>肪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j�q�`�l�e�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R�j��̑��</w:t>
      </w:r>
      <w:r>
        <w:rPr/>
        <w:t>݂����</w:t>
      </w:r>
      <w:r>
        <w:rPr/>
        <w:t>[�U�[�ɍL���m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ɉ����Ắi�R�j�͑S�����Ȃ���̂Ƃ��āA�i�Q�j�͔@���Ƃ���ł��ˁ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����x��</w:t>
      </w:r>
      <w:r>
        <w:rPr/>
        <w:t>肵���</w:t>
      </w:r>
      <w:r>
        <w:rPr/>
        <w:t>g�p�@�Ȃ�\����p�ɂȂ�Ǝv���</w:t>
      </w:r>
      <w:r>
        <w:rPr>
          <w:rtl w:val="true"/>
        </w:rPr>
        <w:t>܂</w:t>
      </w:r>
      <w:r>
        <w:rPr/>
        <w:t>��</w:t>
      </w:r>
      <w:r>
        <w:rPr/>
        <w:t>B��ɏ</w:t>
      </w:r>
      <w:r>
        <w:rPr/>
        <w:t>グ���</w:t>
      </w:r>
      <w:r>
        <w:rPr/>
        <w:t>S�b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͒Z���</w:t>
      </w:r>
      <w:r>
        <w:rPr/>
        <w:t>悤�</w:t>
      </w:r>
      <w:r>
        <w:rPr/>
        <w:t>Œ�����̂ł��B�����Ƃ������Ȃ�΁A�</w:t>
      </w:r>
      <w:r>
        <w:rPr>
          <w:rtl w:val="true"/>
        </w:rPr>
        <w:t>ق</w:t>
      </w:r>
      <w:r>
        <w:rPr/>
        <w:t>Ƃ�ǂ��̎��ԓ�ɒ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�ł��</w:t>
      </w:r>
      <w:r>
        <w:rPr/>
        <w:t>傤�</w:t>
      </w:r>
      <w:r>
        <w:rPr/>
        <w:t>B�Ƃ���ƁA���́i�P�j�ł����A����ɂ��Ă͍���̌��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`�^�c�R���o�[�^��̐���Ȃǂ�����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A�C�f�A�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��</w:t>
      </w:r>
      <w:r>
        <w:rPr>
          <w:rtl w:val="true"/>
        </w:rPr>
        <w:t>܂</w:t>
      </w:r>
      <w:r>
        <w:rPr/>
        <w:t>���</w:t>
      </w:r>
      <w:r>
        <w:rPr/>
        <w:t>e�L�X�g�E�A�h�x���`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Q�[���@�ŗV��ł��āA�₽�</w:t>
      </w:r>
      <w:r>
        <w:rPr/>
        <w:t>玚��</w:t>
      </w:r>
      <w:r>
        <w:rPr/>
        <w:t>ǂ</w:t>
      </w:r>
      <w:r>
        <w:rPr>
          <w:rtl w:val="true"/>
        </w:rPr>
        <w:t>܂</w:t>
      </w:r>
      <w:r>
        <w:rPr/>
        <w:t>����̂</w:t>
      </w:r>
      <w:r>
        <w:rPr/>
        <w:t>ɂ̓K�b�J�����</w:t>
      </w:r>
      <w:r>
        <w:rPr>
          <w:rtl w:val="true"/>
        </w:rPr>
        <w:t>܂</w:t>
      </w:r>
      <w:r>
        <w:rPr/>
        <w:t>����</w:t>
      </w:r>
      <w:r>
        <w:rPr/>
        <w:t>B�o�b�l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̂ɒ��</w:t>
      </w:r>
      <w:r>
        <w:rPr/>
        <w:t>点�</w:t>
      </w:r>
      <w:r>
        <w:rPr/>
        <w:t>Ȃ��̂͑</w:t>
      </w:r>
      <w:r>
        <w:rPr/>
        <w:t>傢�</w:t>
      </w:r>
      <w:r>
        <w:rPr/>
        <w:t>ɋ^��ł��B�b�c�|�q�n�l���Ƃ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X�g�E�A�h�x���`���[��h���h�����</w:t>
      </w:r>
      <w:r>
        <w:rPr/>
        <w:t>点��</w:t>
      </w:r>
      <w:r>
        <w:rPr/>
        <w:t>ƁA�</w:t>
      </w:r>
      <w:r>
        <w:rPr>
          <w:rtl w:val="true"/>
        </w:rPr>
        <w:t>܂</w:t>
      </w:r>
      <w:r>
        <w:rPr/>
        <w:t>��</w:t>
      </w:r>
      <w:r>
        <w:rPr/>
        <w:t>Ⴄ���E�������Ă��</w:t>
      </w:r>
      <w:r>
        <w:rPr/>
        <w:t>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o�b�l�f�[�^���t���b�s�[�̗e�ʂ������̂ŁA�R���o�[�^���āA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g�I����̓t�@�C���ɃZ�[�u���Ȃ��Œ��</w:t>
      </w:r>
      <w:r>
        <w:rPr>
          <w:rtl w:val="true"/>
        </w:rPr>
        <w:t>ڂ</w:t>
      </w:r>
      <w:r>
        <w:rPr/>
        <w:t>a�q�d�d�y�d�ōĐ�����</w:t>
      </w:r>
      <w:r>
        <w:rPr/>
        <w:t>悤�</w:t>
      </w:r>
      <w:r>
        <w:rPr/>
        <w:t>ɂ���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T�[�N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|�n�r�n�T�[�N���Ŕ��s���Ă���f�B�X�N�E�}�K�W���`���̉��𒝂</w:t>
      </w:r>
      <w:r>
        <w:rPr/>
        <w:t>点��</w:t>
      </w:r>
      <w:r>
        <w:rPr/>
        <w:t>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̂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^�^���</w:t>
      </w:r>
      <w:r>
        <w:rPr/>
        <w:t>쌠�</w:t>
      </w:r>
      <w:r>
        <w:rPr/>
        <w:t>^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</w:t>
        <w:tab/>
        <w:tab/>
        <w:tab/>
        <w:t>�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ła�q�d�d�y�d�{��</w:t>
        <w:tab/>
        <w:t>�}�����G�i�����������q��p�����Ɍ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ȊO�a�q�d�d�y�d�{��</w:t>
        <w:tab/>
        <w:t>�X�^�b�t�S��(�X,�</w:t>
      </w:r>
      <w:r>
        <w:rPr>
          <w:rtl w:val="true"/>
        </w:rPr>
        <w:t>ۓ</w:t>
      </w:r>
      <w:r>
        <w:rPr/>
        <w:t>c,�}��,AY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r�f�e�[�u���</w:t>
      </w:r>
      <w:r>
        <w:rPr/>
        <w:t>쐬�</w:t>
      </w:r>
      <w:r>
        <w:rPr/>
        <w:t>v���O����</w:t>
        <w:tab/>
        <w:t>�</w:t>
      </w:r>
      <w:r>
        <w:rPr>
          <w:rtl w:val="true"/>
        </w:rPr>
        <w:t>ۓ</w:t>
      </w:r>
      <w:r>
        <w:rPr/>
        <w:t>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`���R���o�[�^�[</w:t>
        <w:tab/>
        <w:tab/>
        <w:t>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E���R�[�_�[</w:t>
        <w:tab/>
        <w:tab/>
        <w:t>�}�����G�i�l�r�w�����������q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x�p�b�`���[</w:t>
        <w:tab/>
        <w:tab/>
        <w:t>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r�R�[���E�I�v�V����</w:t>
        <w:tab/>
        <w:t>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\�z���</w:t>
      </w:r>
      <w:r>
        <w:rPr/>
        <w:t>쌠�</w:t>
      </w:r>
      <w:r>
        <w:rPr/>
        <w:t>҈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ӁFA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^�`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l�ɔ�Ⴕ���A�i���O�o�͂�������̂ŁA�����Ƃ����c�^�`�ϊ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ʉ��d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s�s���̑��d��f�����P����������Wbit�WkHz�i��U�Skbps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X�̉��ʂW�r�b�g�́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y������</w:t>
      </w:r>
      <w:r>
        <w:rPr/>
        <w:t>ׂ</w:t>
      </w:r>
      <w:r>
        <w:rPr/>
        <w:t>ɃA�h���X�v�Z�Ŏ</w:t>
      </w:r>
      <w:r>
        <w:rPr/>
        <w:t>蔲����</w:t>
      </w:r>
      <w:r>
        <w:rPr/>
        <w:t>Ă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