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@�u�n�h�b�d�@�o�k�`�x�d�q�@�g�a�q�d�d�y�d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r�f��`�</w:t>
      </w:r>
      <w:r>
        <w:rPr>
          <w:rtl w:val="true"/>
        </w:rPr>
        <w:t>ߎ</w:t>
      </w:r>
      <w:r>
        <w:rPr/>
        <w:t>��</w:t>
      </w:r>
      <w:r>
        <w:rPr/>
        <w:t>o�͖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  <w:tab/>
        <w:t>�</w:t>
      </w:r>
      <w:r>
        <w:rPr>
          <w:rtl w:val="true"/>
        </w:rPr>
        <w:t>ۓ</w:t>
      </w:r>
      <w:r>
        <w:rPr/>
        <w:t>c���^�X���Y�^�}�����G�^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ӁF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T�v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̎g�p��@�͑S�̂̐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C�i�~�b�N�E�����W�A�M���ΎG����Ƃ�</w:t>
      </w:r>
      <w:r>
        <w:rPr>
          <w:rtl w:val="true"/>
        </w:rPr>
        <w:t>قڂ</w:t>
      </w:r>
      <w:r>
        <w:rPr/>
        <w:t>S�O���a��x�������Ă��</w:t>
      </w:r>
      <w:r>
        <w:rPr>
          <w:rtl w:val="true"/>
        </w:rPr>
        <w:t>܂</w:t>
      </w:r>
      <w:r>
        <w:rPr/>
        <w:t>��</w:t>
      </w:r>
      <w:r>
        <w:rPr/>
        <w:t>B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́A�@��ɂ��Ă΂��������</w:t>
      </w:r>
      <w:r>
        <w:rPr>
          <w:rtl w:val="true"/>
        </w:rPr>
        <w:t>܂</w:t>
      </w:r>
      <w:r>
        <w:rPr/>
        <w:t>����</w:t>
      </w:r>
      <w:r>
        <w:rPr/>
        <w:t>A�Œ�ł�S�`�P�UkHz�͈͖̔͂��Ȃ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SMHz�N���b�N�̃}�V���łP�UkHz�Đ��̏</w:t>
      </w:r>
      <w:r>
        <w:rPr/>
        <w:t>ꍇ�</w:t>
      </w:r>
      <w:r>
        <w:rPr/>
        <w:t>A�����̂`�̉��i�S�S�O�`�S�S�QH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ő�łPHz���x�̎�g���</w:t>
      </w:r>
      <w:r>
        <w:rPr/>
        <w:t>덷������</w:t>
      </w:r>
      <w:r>
        <w:rPr>
          <w:rtl w:val="true"/>
        </w:rPr>
        <w:t>܂</w:t>
      </w:r>
      <w:r>
        <w:rPr/>
        <w:t>��</w:t>
      </w:r>
      <w:r>
        <w:rPr/>
        <w:t>B����͂o�v�l�@�ł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</w:t>
      </w:r>
      <w:r>
        <w:rPr/>
        <w:t>쌴���</w:t>
      </w:r>
      <w:r>
        <w:rPr/>
        <w:t>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c�^�`�ϊ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</w:t>
      </w:r>
      <w:r>
        <w:rPr/>
        <w:t>𗘗</w:t>
      </w:r>
      <w:r>
        <w:rPr/>
        <w:t>p�����c�^�`�ϊ��ɂ��ẮA�n���I�w�̃o�b�N�E�i���o�[�̎��┠�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ɂ�����Ă��</w:t>
      </w:r>
      <w:r>
        <w:rPr>
          <w:rtl w:val="true"/>
        </w:rPr>
        <w:t>܂</w:t>
      </w:r>
      <w:r>
        <w:rPr/>
        <w:t>��</w:t>
      </w:r>
      <w:r>
        <w:rPr/>
        <w:t>B�Ƃɂ����A�C�ӂ̃I�V���[�^�̎�g���</w:t>
      </w:r>
      <w:r>
        <w:rPr>
          <w:rtl w:val="true"/>
        </w:rPr>
        <w:t>ݒ</w:t>
      </w:r>
      <w:r>
        <w:rPr/>
        <w:t>��</w:t>
      </w:r>
      <w:r>
        <w:rPr/>
        <w:t>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{�ȏ�ɂ��āA�{�����E����ϓ������Ă��ƁA���̃{�����E���l�ɉ������o�͓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Ȃ</w:t>
      </w:r>
      <w:r>
        <w:rPr/>
        <w:t>邩�</w:t>
      </w:r>
      <w:r>
        <w:rPr/>
        <w:t>ɂ��ẮA�r�m�V�U�S�W�X�`�m�̎�������ȉ��̗l�ɐ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x�|�R�|�W�X�P�O�i�x�l�Q�P�S�X�j�ɂ��ẮA�������Ȃ����</w:t>
      </w:r>
      <w:r>
        <w:rPr>
          <w:rtl w:val="true"/>
        </w:rPr>
        <w:t>߂͂</w:t>
      </w:r>
      <w:r>
        <w:rPr/>
        <w:t>���</w:t>
      </w:r>
      <w:r>
        <w:rPr/>
        <w:t>肵�����</w:t>
      </w:r>
      <w:r>
        <w:rPr/>
        <w:t>Ƃ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񂪁</w:t>
      </w:r>
      <w:r>
        <w:rPr/>
        <w:t>A�����</w:t>
      </w:r>
      <w:r>
        <w:rPr/>
        <w:t>炭�</w:t>
      </w:r>
      <w:r>
        <w:rPr/>
        <w:t>A���l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��ł́A�΂ɗ^����</w:t>
      </w:r>
      <w:r>
        <w:rPr/>
        <w:t>ꂽ�</w:t>
      </w:r>
      <w:r>
        <w:rPr/>
        <w:t>N���b�N��K���ɕ����̂�A�X�ɁA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X�^�̐</w:t>
      </w:r>
      <w:r>
        <w:rPr>
          <w:rtl w:val="true"/>
        </w:rPr>
        <w:t>ݒ</w:t>
      </w:r>
      <w:r>
        <w:rPr/>
        <w:t>�</w:t>
      </w:r>
      <w:r>
        <w:rPr/>
        <w:t>l����������</w:t>
      </w:r>
      <w:r>
        <w:rPr/>
        <w:t>邱�</w:t>
      </w:r>
      <w:r>
        <w:rPr/>
        <w:t>Ƃɂ��āA�</w:t>
      </w:r>
      <w:r>
        <w:rPr>
          <w:rtl w:val="true"/>
        </w:rPr>
        <w:t>ړ</w:t>
      </w:r>
      <w:r>
        <w:rPr/>
        <w:t>I�̎�g���̏o�͂𓾂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̏o�͂�x��������W�X�^�̒l�ɉ����Č�����������A�e�`�����l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̂��</w:t>
      </w:r>
      <w:r>
        <w:rPr/>
        <w:t>o�r�f�̍ŏI�o�͂ɂȂ�</w:t>
      </w:r>
      <w:r>
        <w:rPr>
          <w:rtl w:val="true"/>
        </w:rPr>
        <w:t>܂</w:t>
      </w:r>
      <w:r>
        <w:rPr/>
        <w:t>��</w:t>
      </w:r>
      <w:r>
        <w:rPr/>
        <w:t>B�����Œ��</w:t>
      </w:r>
      <w:r>
        <w:rPr>
          <w:rtl w:val="true"/>
        </w:rPr>
        <w:t>ڂ</w:t>
      </w:r>
      <w:r>
        <w:rPr/>
        <w:t>������̂́</w:t>
      </w:r>
      <w:r>
        <w:rPr/>
        <w:t>A�����H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͊��S�ȃf�B�W�^����H�ł���Ƃ������Ƃł��B�ʏ�A�s�s�k��b�l�n�r�Ȃǂ̃f�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h�b�ň����M���͂g���������</w:t>
      </w:r>
      <w:r>
        <w:rPr>
          <w:rtl w:val="true"/>
        </w:rPr>
        <w:t>قځ</w:t>
      </w:r>
      <w:r>
        <w:rPr/>
        <w:t>{�u�����C�k��������O�u�ł��B�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̏o�͂��A�f���[�e�B��T�O���̃p���X�g�`�ł���Ɖ��</w:t>
      </w:r>
      <w:r>
        <w:rPr/>
        <w:t>肵���ꍇ�</w:t>
      </w:r>
      <w:r>
        <w:rPr/>
        <w:t>A��{�u�����^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��</w:t>
      </w:r>
      <w:r>
        <w:rPr/>
        <w:t>d��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��A���̒��������́A�R���f���T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</w:t>
      </w:r>
      <w:r>
        <w:rPr/>
        <w:t>菜����</w:t>
      </w:r>
      <w:r>
        <w:rPr/>
        <w:t>čŏI�I�ɂ͏o�Ă��Ȃ��ł��</w:t>
      </w:r>
      <w:r>
        <w:rPr/>
        <w:t>傤�</w:t>
      </w:r>
      <w:r>
        <w:rPr/>
        <w:t>B�������A�R���f���T���O�q�̌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ɂ͂Ȃ����������ɂ���</w:t>
      </w:r>
      <w:r>
        <w:rPr/>
        <w:t>ꍇ�</w:t>
      </w:r>
      <w:r>
        <w:rPr/>
        <w:t>A�����Ɍ����Ȃ�Ίe�`�����l���̍�����ɐ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</w:t>
      </w:r>
      <w:r>
        <w:rPr/>
        <w:t>ꍇ�</w:t>
      </w:r>
      <w:r>
        <w:rPr/>
        <w:t>A���̂</w:t>
      </w:r>
      <w:r>
        <w:rPr/>
        <w:t>悤�</w:t>
      </w:r>
      <w:r>
        <w:rPr/>
        <w:t>ȗ���</w:t>
      </w:r>
      <w:r>
        <w:rPr/>
        <w:t>藧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��[�^�̎�g���</w:t>
      </w:r>
      <w:r>
        <w:rPr>
          <w:rtl w:val="true"/>
        </w:rPr>
        <w:t>ݒ</w:t>
      </w:r>
      <w:r>
        <w:rPr/>
        <w:t>��</w:t>
      </w:r>
      <w:r>
        <w:rPr/>
        <w:t>���g���ш���̂Q�{�ȏ�ɐ</w:t>
      </w:r>
      <w:r>
        <w:rPr>
          <w:rtl w:val="true"/>
        </w:rPr>
        <w:t>ݒ</w:t>
      </w:r>
      <w:r>
        <w:rPr/>
        <w:t>肵�</w:t>
      </w:r>
      <w:r>
        <w:rPr/>
        <w:t>A����ɁA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ɔ�Ⴗ��</w:t>
      </w:r>
      <w:r>
        <w:rPr/>
        <w:t>悤�</w:t>
      </w:r>
      <w:r>
        <w:rPr/>
        <w:t>{�����E���l��K�</w:t>
      </w:r>
      <w:r>
        <w:rPr/>
        <w:t>؂</w:t>
      </w:r>
      <w:r>
        <w:rPr/>
        <w:t>Ɏ��ԕϓ������Ă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</w:t>
      </w:r>
      <w:r>
        <w:rPr/>
        <w:t>A���̉����M���ɂ����������</w:t>
      </w:r>
      <w:r>
        <w:rPr>
          <w:rtl w:val="true"/>
        </w:rPr>
        <w:t>܂܂</w:t>
      </w:r>
      <w:r>
        <w:rPr/>
        <w:t>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���ȗ���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����ƁA�</w:t>
      </w:r>
      <w:r>
        <w:rPr>
          <w:rtl w:val="true"/>
        </w:rPr>
        <w:t>ݒ</w:t>
      </w:r>
      <w:r>
        <w:rPr/>
        <w:t>��</w:t>
      </w:r>
      <w:r>
        <w:rPr/>
        <w:t>g�������ƒ��������̘a�������M���ɂ��Ă`�l�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�ɂ��ẮA�</w:t>
      </w:r>
      <w:r>
        <w:rPr>
          <w:rtl w:val="true"/>
        </w:rPr>
        <w:t>ݒ</w:t>
      </w:r>
      <w:r>
        <w:rPr/>
        <w:t>��</w:t>
      </w:r>
      <w:r>
        <w:rPr/>
        <w:t>g�������ɑ΂���`�l�ϒ��ƒ�������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l�ϒ��̘a�ƍl���Ă����x���Ȃ����Ƃ͎����ɂ��</w:t>
      </w:r>
      <w:r>
        <w:rPr/>
        <w:t>ؖ�����</w:t>
      </w:r>
      <w:r>
        <w:rPr>
          <w:rtl w:val="true"/>
        </w:rPr>
        <w:t>܂</w:t>
      </w:r>
      <w:r>
        <w:rPr/>
        <w:t>��</w:t>
      </w:r>
      <w:r>
        <w:rPr/>
        <w:t>B���̂����A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sin��t�(�u���{�u��sin��t)���u����u��sin��t�{�u���u��sin��t�sin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A</w:t>
        <w:tab/>
        <w:t>�u��      �F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�sin��t�F�</w:t>
      </w:r>
      <w:r>
        <w:rPr>
          <w:rtl w:val="true"/>
        </w:rPr>
        <w:t>ݒ</w:t>
      </w:r>
      <w:r>
        <w:rPr/>
        <w:t>��</w:t>
      </w:r>
      <w:r>
        <w:rPr/>
        <w:t>g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�sin��t�F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����̕ϒ��o�͂́A�I�[�f�B�I�E�A���v��l�Ԃ̎��̓���ɂ�</w:t>
      </w:r>
      <w:r>
        <w:rPr/>
        <w:t>蕷��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����̕ϒ��o�͉͂����M���ɔ�Ⴕ���o�͂ƂȂ�</w:t>
      </w:r>
      <w:r>
        <w:rPr>
          <w:rtl w:val="true"/>
        </w:rPr>
        <w:t>܂</w:t>
      </w:r>
      <w:r>
        <w:rPr/>
        <w:t>��</w:t>
      </w:r>
      <w:r>
        <w:rPr/>
        <w:t>B����́A�</w:t>
      </w:r>
      <w:r>
        <w:rPr/>
        <w:t>𗬂</w:t>
      </w:r>
      <w:r>
        <w:rPr/>
        <w:t>Ȃ̂Ń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T��ʉ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ɂ́A�����Ő�ɖ����������̉����M���Ɋ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钼�������</w:t>
      </w:r>
      <w:r>
        <w:rPr/>
        <w:t>J�b�g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������āA���҂̕ϒ��M���̘a�͉����M��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M���̂</w:t>
      </w:r>
      <w:r>
        <w:rPr/>
        <w:t>݂</w:t>
      </w:r>
      <w:r>
        <w:rPr/>
        <w:t>ƂȂ�A���</w:t>
      </w:r>
      <w:r>
        <w:rPr/>
        <w:t>ꂪ�</w:t>
      </w:r>
      <w:r>
        <w:rPr/>
        <w:t>o�r�f�̍ŏI�o�͂ɂȂ�</w:t>
      </w:r>
      <w:r>
        <w:rPr>
          <w:rtl w:val="true"/>
        </w:rPr>
        <w:t>܂</w:t>
      </w:r>
      <w:r>
        <w:rPr/>
        <w:t>��</w:t>
      </w:r>
      <w:r>
        <w:rPr/>
        <w:t>B����͐��ɂc�^�`�ϊ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҂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}�z�X�y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W�r�b�g��`�</w:t>
      </w:r>
      <w:r>
        <w:rPr>
          <w:rtl w:val="true"/>
        </w:rPr>
        <w:t>ߎ</w:t>
      </w:r>
      <w:r>
        <w:rPr/>
        <w:t>��</w:t>
      </w:r>
      <w:r>
        <w:rPr/>
        <w:t>o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̑����́A�e�����̃{�����[���l���S�r�b�g�ł��B���āA�P�</w:t>
      </w:r>
      <w:r>
        <w:rPr/>
        <w:t>ꂃ���</w:t>
      </w:r>
      <w:r>
        <w:rPr/>
        <w:t>ł͂W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`�ϊ����o���</w:t>
      </w:r>
      <w:r>
        <w:rPr>
          <w:rtl w:val="true"/>
        </w:rPr>
        <w:t>܂</w:t>
      </w:r>
      <w:r>
        <w:rPr/>
        <w:t>���</w:t>
      </w:r>
      <w:r>
        <w:rPr/>
        <w:t>B�����ŁA�R�����̍����o�͂</w:t>
      </w:r>
      <w:r>
        <w:rPr/>
        <w:t>𗘗</w:t>
      </w:r>
      <w:r>
        <w:rPr/>
        <w:t>p���</w:t>
      </w:r>
      <w:r>
        <w:rPr/>
        <w:t>邱�</w:t>
      </w:r>
      <w:r>
        <w:rPr/>
        <w:t>ƂłS�r�b�g�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[���ω���\�ɂ��</w:t>
      </w:r>
      <w:r>
        <w:rPr>
          <w:rtl w:val="true"/>
        </w:rPr>
        <w:t>܂</w:t>
      </w:r>
      <w:r>
        <w:rPr/>
        <w:t>��</w:t>
      </w:r>
      <w:r>
        <w:rPr/>
        <w:t>B�ŏI�o�͂͊e�����̓d���̘a�ł���ƍl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̏o�͒l��P���ɑ����Z����΂R�����̍����o�͒l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̏o�͂���`�ł���Ȃ�΁A����͐\�����Ȃ��ł��</w:t>
      </w:r>
      <w:r>
        <w:rPr/>
        <w:t>傤���</w:t>
      </w:r>
      <w:r>
        <w:rPr/>
        <w:t>O�`�S�T�</w:t>
      </w:r>
      <w:r>
        <w:rPr>
          <w:rtl w:val="true"/>
        </w:rPr>
        <w:t>܂</w:t>
      </w:r>
      <w:r>
        <w:rPr/>
        <w:t>ł̂U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̂c�`�ϊ������o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o�r�f�̑����͏o�͂����`�ł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͍���</w:t>
      </w:r>
      <w:r>
        <w:rPr/>
        <w:t>Ȃ���W�r�b�g�c�`�ϊ����\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ɁA�`�x�|�R�|�W�X�P�O�Ƃr�m�V�U�S�W�X�`�m�Ŏ����Č���ƁA��͂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Ȃ���W�r�b�g�c�`�ϊ����\�ł����B�Q�l�</w:t>
      </w:r>
      <w:r>
        <w:rPr>
          <w:rtl w:val="true"/>
        </w:rPr>
        <w:t>܂</w:t>
      </w:r>
      <w:r>
        <w:rPr/>
        <w:t>łɁA�����̂o�r�f�̏o�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Ɏ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g�p�����o�̓e�[�u���</w:t>
      </w:r>
      <w:r>
        <w:rPr/>
        <w:t>쐬�</w:t>
      </w:r>
      <w:r>
        <w:rPr/>
        <w:t>v���O�������X�g�H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\�z�`�x�|�R�|�W�X�P�O�̓���i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\�z�r�m�V�U�S�W�X�̓���i�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Z�p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o�r�f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[�u���l�𒼐</w:t>
      </w:r>
      <w:r>
        <w:rPr>
          <w:rtl w:val="true"/>
        </w:rPr>
        <w:t>ڂ</w:t>
      </w:r>
      <w:r>
        <w:rPr/>
        <w:t>h�^�n�ɏo�͂��</w:t>
      </w:r>
      <w:r>
        <w:rPr/>
        <w:t>邽�</w:t>
      </w:r>
      <w:r>
        <w:rPr>
          <w:rtl w:val="true"/>
        </w:rPr>
        <w:t>߁</w:t>
      </w:r>
      <w:r>
        <w:rPr/>
        <w:t>A�n�t�s�h���</w:t>
      </w:r>
      <w:r>
        <w:rPr>
          <w:rtl w:val="true"/>
        </w:rPr>
        <w:t>߂</w:t>
      </w:r>
      <w:r>
        <w:rPr/>
        <w:t>�</w:t>
      </w:r>
      <w:r>
        <w:rPr/>
        <w:t>g�p���Ă��</w:t>
      </w:r>
      <w:r>
        <w:rPr>
          <w:rtl w:val="true"/>
        </w:rPr>
        <w:t>܂</w:t>
      </w:r>
      <w:r>
        <w:rPr/>
        <w:t>��</w:t>
      </w:r>
      <w:r>
        <w:rPr/>
        <w:t>B���A�w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�r�b�g�̂h�^�n�A�h���X��Ԃ���</w:t>
      </w:r>
      <w:r>
        <w:rPr>
          <w:rtl w:val="true"/>
        </w:rPr>
        <w:t>߁</w:t>
      </w:r>
      <w:r>
        <w:rPr/>
        <w:t>A�h�^�n�o�͂̑O�ɂa���W�X�^���f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/>
        <w:t>邱�</w:t>
      </w:r>
      <w:r>
        <w:rPr/>
        <w:t>Ƃɒ��ӂ���K�v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^�C�~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~���O�������́A��G�c�ɏ������</w:t>
      </w:r>
      <w:r>
        <w:rPr/>
        <w:t>镔���</w:t>
      </w:r>
      <w:r>
        <w:rPr/>
        <w:t>Ɣ�����</w:t>
      </w:r>
      <w:r>
        <w:rPr/>
        <w:t>镔���̂</w:t>
      </w:r>
      <w:r>
        <w:rPr/>
        <w:t>Q�̎��Ԓ</w:t>
      </w:r>
      <w:r>
        <w:rPr/>
        <w:t>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��Â��A�{�̎�s�O�̎��O�̌v�Z�ɂ����āA�K�v�X�e�[�g���̏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G�c�ɏ������</w:t>
      </w:r>
      <w:r>
        <w:rPr/>
        <w:t>镔���́</w:t>
      </w:r>
      <w:r>
        <w:rPr/>
        <w:t>A�`���W�X�^��J�E���^�Ɏg�p�����P���ȃ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E�J�E���g�̃��[�v�ł��B��������́A�C�ӌ̂m�n�o���</w:t>
      </w:r>
      <w:r>
        <w:rPr/>
        <w:t>ׁ</w:t>
      </w:r>
      <w:r>
        <w:rPr/>
        <w:t>A���̌��ɁA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Â�s���Ԃ̈Ⴄ���</w:t>
      </w:r>
      <w:r>
        <w:rPr>
          <w:rtl w:val="true"/>
        </w:rPr>
        <w:t>ߐ</w:t>
      </w:r>
      <w:r>
        <w:rPr/>
        <w:t>���̒����</w:t>
      </w:r>
      <w:r>
        <w:rPr/>
        <w:t>炢�</w:t>
      </w:r>
      <w:r>
        <w:rPr/>
        <w:t>Â</w:t>
      </w:r>
      <w:r>
        <w:rPr/>
        <w:t>ꂩ��</w:t>
      </w:r>
      <w:r>
        <w:rPr/>
        <w:t>I��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E�A�N�Z�X�̃E�F�C�g�́A�ȉ��̂Q��</w:t>
      </w:r>
      <w:r>
        <w:rPr>
          <w:rtl w:val="true"/>
        </w:rPr>
        <w:t>ނ</w:t>
      </w:r>
      <w:r>
        <w:rPr/>
        <w:t>�</w:t>
      </w:r>
      <w:r>
        <w:rPr/>
        <w:t>z�</w:t>
      </w:r>
      <w:r>
        <w:rPr/>
        <w:t>肵�</w:t>
      </w:r>
      <w:r>
        <w:rPr/>
        <w:t>āA���</w:t>
      </w:r>
      <w:r>
        <w:rPr/>
        <w:t>ꂼ��</w:t>
      </w:r>
      <w:r>
        <w:rPr/>
        <w:t>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</w:t>
      </w:r>
      <w:r>
        <w:rPr/>
        <w:t>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[�E�E�F�C�g</w:t>
        <w:tab/>
        <w:tab/>
        <w:t>�w�P�C�l�y�P�T�O�O�C�o�b�W�W�O�P�i�SMH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P�ɂP�E�F�C�g</w:t>
        <w:tab/>
        <w:t>�l�r�w�C�l�y�Q�T�O�O�C�o�b�W�W�O�P�i�WMH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@��ւ̈</w:t>
      </w:r>
      <w:r>
        <w:rPr>
          <w:rtl w:val="true"/>
        </w:rPr>
        <w:t>ڐ</w:t>
      </w:r>
      <w:r>
        <w:rPr/>
        <w:t>A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o�r�f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@��Ȃ�΁A�ǂ�ȋ@��ɂł�</w:t>
      </w:r>
      <w:r>
        <w:rPr>
          <w:rtl w:val="true"/>
        </w:rPr>
        <w:t>ڐ</w:t>
      </w:r>
      <w:r>
        <w:rPr/>
        <w:t>A�\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ڐ</w:t>
      </w:r>
      <w:r>
        <w:rPr/>
        <w:t>A�̍</w:t>
      </w:r>
      <w:r>
        <w:rPr>
          <w:rtl w:val="true"/>
        </w:rPr>
        <w:t>ۂ́</w:t>
      </w:r>
      <w:r>
        <w:rPr/>
        <w:t>A�ȉ��̂S�_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o�r�f�o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E���[�v���� �o�r�f�o�͕��́A���</w:t>
      </w:r>
      <w:r>
        <w:rPr/>
        <w:t>炩���</w:t>
      </w:r>
      <w:r>
        <w:rPr>
          <w:rtl w:val="true"/>
        </w:rPr>
        <w:t>߁</w:t>
      </w:r>
      <w:r>
        <w:rPr/>
        <w:t>A�v���O�����̐</w:t>
      </w:r>
      <w:r>
        <w:rPr/>
        <w:t>擪�̕�̃</w:t>
      </w:r>
      <w:r>
        <w:rPr/>
        <w:t>f�[�^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�ɏ������̂�̂������Ă���āA�����O�������ɖ{���̈ʒu�Ƀu���b�N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x���gIOPROCESS�h�`�V�gIOEND�h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ȉ��̒ʂ</w:t>
      </w:r>
      <w:r>
        <w:rPr/>
        <w:t>背�</w:t>
      </w:r>
      <w:r>
        <w:rPr/>
        <w:t>W�X�^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A�`�Ƃa�b�Ƃg�k�ȊO�͎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͂Ȃ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k��C���N�������g������A�g��C���N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A���̂b�g�̃e�[�u���E�A�h���X�ɂȂ�</w:t>
      </w:r>
      <w:r>
        <w:rPr>
          <w:rtl w:val="true"/>
        </w:rPr>
        <w:t>܂</w:t>
      </w:r>
      <w:r>
        <w:rPr/>
        <w:t>��</w:t>
      </w:r>
      <w:r>
        <w:rPr/>
        <w:t>B����ɂ��ẮA�o�͂ɂn�t�s�h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΁A�����I�ɂg�k���C���N�������g�����̂ŁA�g��C���N�������g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��[�N�i��e�s��A�ǂ</w:t>
      </w:r>
      <w:r>
        <w:rPr>
          <w:rtl w:val="true"/>
        </w:rPr>
        <w:t>ݏ</w:t>
      </w:r>
      <w:r>
        <w:rPr/>
        <w:t>������</w:t>
      </w:r>
      <w:r>
        <w:rPr/>
        <w:t>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F�o�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q�̃��x���l�A�Ǐo��p�A�W�r�b�g�E�A�h���X�Ȃ�a�͓ǂ</w:t>
      </w:r>
      <w:r>
        <w:rPr>
          <w:rtl w:val="true"/>
        </w:rPr>
        <w:t>ݏ</w:t>
      </w:r>
      <w:r>
        <w:rPr/>
        <w:t>������</w:t>
      </w:r>
      <w:r>
        <w:rPr/>
        <w:t>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d�F�e�[�u���</w:t>
      </w:r>
      <w:r>
        <w:rPr/>
        <w:t>擪�</w:t>
      </w:r>
      <w:r>
        <w:rPr/>
        <w:t>A�h���X�i�Ǐo��p�A�������A�d�͓ǂ</w:t>
      </w:r>
      <w:r>
        <w:rPr>
          <w:rtl w:val="true"/>
        </w:rPr>
        <w:t>ݏ</w:t>
      </w:r>
      <w:r>
        <w:rPr/>
        <w:t>������</w:t>
      </w:r>
      <w:r>
        <w:rPr/>
        <w:t>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k�F�b�g�P�̃e�[�u���E�A�h���X�i�v�Z�ς</w:t>
      </w:r>
      <w:r>
        <w:rPr/>
        <w:t>݁</w:t>
      </w:r>
      <w:r>
        <w:rPr/>
        <w:t>A�g�p��̏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f�F�T���v�����O�E�f�[�^�̃A�h���X�i�C���N�������g�ς</w:t>
      </w:r>
      <w:r>
        <w:rPr/>
        <w:t>݁</w:t>
      </w:r>
      <w:r>
        <w:rPr/>
        <w:t>A�Ǐo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d�f�F���[�v�E�J�E���^�i�f�N�������g�ς</w:t>
      </w:r>
      <w:r>
        <w:rPr/>
        <w:t>݁</w:t>
      </w:r>
      <w:r>
        <w:rPr/>
        <w:t>A�Ǐo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k�f�F�i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o�r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́A�e���ō����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[�u���l�ɂ��ẮA���</w:t>
      </w:r>
      <w:r>
        <w:rPr/>
        <w:t>쌴����</w:t>
      </w:r>
      <w:r>
        <w:rPr/>
        <w:t>Q�Ƃ��Ă��������B�e�e�[�u���l�̊i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ȉ��̂Ƃ���ł��B�A�h���X�l�����[�Ȃ̂͂n�t�s�h���</w:t>
      </w:r>
      <w:r>
        <w:rPr>
          <w:rtl w:val="true"/>
        </w:rPr>
        <w:t>߂</w:t>
      </w:r>
      <w:r>
        <w:rPr/>
        <w:t>�</w:t>
      </w:r>
      <w:r>
        <w:rPr/>
        <w:t>g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P</w:t>
        <w:tab/>
        <w:t>DATA_ENTRY</w:t>
        <w:tab/>
        <w:t xml:space="preserve">   + �T���v����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Q</w:t>
        <w:tab/>
        <w:t>DATA_ENTRY + $0101 + �T���v����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R</w:t>
        <w:tab/>
        <w:t>DATA_ENTRY + $0202 + �T���v����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΁A�</w:t>
      </w:r>
      <w:r>
        <w:rPr>
          <w:rtl w:val="true"/>
        </w:rPr>
        <w:t>܂</w:t>
      </w:r>
      <w:r>
        <w:rPr/>
        <w:t>��́</w:t>
      </w:r>
      <w:r>
        <w:rPr/>
        <w:t>A�</w:t>
      </w:r>
      <w:r>
        <w:rPr/>
        <w:t>݊����̂���</w:t>
      </w:r>
      <w:r>
        <w:rPr/>
        <w:t>΂̏</w:t>
      </w:r>
      <w:r>
        <w:rPr/>
        <w:t>ꍇ�</w:t>
      </w:r>
      <w:r>
        <w:rPr/>
        <w:t>A�e�[�u���͊�̂�̂��g���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��x����`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A���x�����`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^�C�~���O�����́A�ȉ��̃��x����</w:t>
      </w:r>
      <w:r>
        <w:rPr/>
        <w:t>莩���</w:t>
      </w:r>
      <w:r>
        <w:rPr/>
        <w:t>I�Ɏ��Ԓ</w:t>
      </w:r>
      <w:r>
        <w:rPr/>
        <w:t>ׂ��̃</w:t>
      </w:r>
      <w:r>
        <w:rPr/>
        <w:t>X�e�[�g�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U</w:t>
        <w:tab/>
        <w:tab/>
        <w:t>�N���b�N��g���i�R�Q�r�b�g�̏�ʂP�U�r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L</w:t>
        <w:tab/>
        <w:tab/>
        <w:t>�N���b�N��g���i�@�@�V�@�@�̉��ʁ@�@�V�@�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YPE</w:t>
        <w:tab/>
        <w:tab/>
        <w:t>�E�F�C�g�E�^�C�v�i���ʂ̃h�L�������g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0</w:t>
        <w:tab/>
        <w:tab/>
        <w:t>���C���E���[�v�̍ŏ��N���b�N���i�m�[�E�E�F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1</w:t>
        <w:tab/>
        <w:tab/>
        <w:tab/>
        <w:t xml:space="preserve">      �V</w:t>
        <w:tab/>
        <w:t xml:space="preserve">      �i�l�P�T�C�N���P�E�F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ADDRESS</w:t>
        <w:tab/>
        <w:t>�o�̓A�h���X�i�a�b���W�X�^�Ɋi�[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Q�l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o���N���n���I�e�l �P�X�X�O�N�S�����u����</w:t>
      </w:r>
      <w:r>
        <w:rPr/>
        <w:t>ׂ��</w:t>
      </w:r>
      <w:r>
        <w:rPr/>
        <w:t>ǂ����v</w:t>
        <w:tab/>
        <w:t>�˓c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o�͕��́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f�</w:t>
      </w:r>
      <w:r>
        <w:rPr>
          <w:rtl w:val="true"/>
        </w:rPr>
        <w:t>ڎ</w:t>
      </w:r>
      <w:r>
        <w:rPr/>
        <w:t>��̓</w:t>
      </w:r>
      <w:r>
        <w:rPr/>
        <w:t>s���Ȃǂ�l���āA�Ȃ�</w:t>
      </w:r>
      <w:r>
        <w:rPr/>
        <w:t>ׂ��</w:t>
      </w:r>
      <w:r>
        <w:rPr/>
        <w:t>\�[�X����уo�C�i���[�̋��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₷�����</w:t>
      </w:r>
      <w:r>
        <w:rPr/>
        <w:t>Ƃ����</w:t>
      </w:r>
      <w:r>
        <w:rPr/>
        <w:t>ׂ</w:t>
      </w:r>
      <w:r>
        <w:rPr/>
        <w:t>ł��B����̂������ŁA�o�C�i���[�͐</w:t>
      </w:r>
      <w:r>
        <w:rPr/>
        <w:t>擪�̂</w:t>
      </w:r>
      <w:r>
        <w:rPr/>
        <w:t>Q�T�U�o�C�g����Ċe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ʂ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