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  <w:tab/>
        <w:t>�</w:t>
      </w:r>
      <w:r>
        <w:rPr>
          <w:rtl w:val="true"/>
        </w:rPr>
        <w:t>ۓ</w:t>
      </w:r>
      <w:r>
        <w:rPr/>
        <w:t>c���^�X���Y�^�}�����G�^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ӁF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r�b�g�@�̐��E�ɂ����ĐF�X�ȕ�̉������������</w:t>
      </w:r>
      <w:r>
        <w:rPr/>
        <w:t>݂��</w:t>
      </w:r>
      <w:r>
        <w:rPr/>
        <w:t>ė��</w:t>
      </w:r>
      <w:r>
        <w:rPr>
          <w:rtl w:val="true"/>
        </w:rPr>
        <w:t>܂</w:t>
      </w:r>
      <w:r>
        <w:rPr/>
        <w:t>������</w:t>
      </w:r>
      <w:r>
        <w:rPr/>
        <w:t>A���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䎌�̓�</w:t>
      </w:r>
      <w:r>
        <w:rPr/>
        <w:t>e��O�ɒm��Ă��Ȃ��Ɖ����Ă���̂����ʂ�����Ȉʂ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A����</w:t>
      </w:r>
      <w:r>
        <w:rPr/>
        <w:t>嗬�̂</w:t>
      </w:r>
      <w:r>
        <w:rPr/>
        <w:t>R�Q�`�U�S�r�b�g�@�ł́A�T���v�����O�����ɂ��A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ȉ�����������y�ɍs���</w:t>
      </w:r>
      <w:r>
        <w:rPr>
          <w:rtl w:val="true"/>
        </w:rPr>
        <w:t>܂</w:t>
      </w:r>
      <w:r>
        <w:rPr/>
        <w:t>��</w:t>
      </w:r>
      <w:r>
        <w:rPr/>
        <w:t>B�ŐV�@�̏󋵂�m��Ă��</w:t>
      </w:r>
      <w:r>
        <w:rPr/>
        <w:t>邾���</w:t>
      </w:r>
      <w:r>
        <w:rPr/>
        <w:t>ɁA�����W�r�b�g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E�}�V���Ƃ��Ă���l�B�ɂƂ�ẮA�T���v�����O�����ɂ�</w:t>
      </w:r>
      <w:r>
        <w:rPr/>
        <w:t>鍂�</w:t>
      </w:r>
      <w:r>
        <w:rPr/>
        <w:t>i���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�ł��Ƃ�����������Ǝv���̂��l��Ƃ��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M��ɘN��ł��B�y�W�O�p�\�R���e�@��p�̃T���v�����O�����Đ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a�q�d�d�y�d�h����ɔ��\���</w:t>
      </w:r>
      <w:r>
        <w:rPr>
          <w:rtl w:val="true"/>
        </w:rPr>
        <w:t>܂</w:t>
      </w:r>
      <w:r>
        <w:rPr/>
        <w:t>��</w:t>
      </w:r>
      <w:r>
        <w:rPr/>
        <w:t>B���̂Ȃ��</w:t>
      </w:r>
      <w:r>
        <w:rPr/>
        <w:t>悤�</w:t>
      </w:r>
      <w:r>
        <w:rPr/>
        <w:t>\�</w:t>
      </w:r>
      <w:r>
        <w:rPr>
          <w:rtl w:val="true"/>
        </w:rPr>
        <w:t>ߒ</w:t>
      </w:r>
      <w:r>
        <w:rPr/>
        <w:t>f��Ă����</w:t>
      </w:r>
      <w:r>
        <w:rPr>
          <w:rtl w:val="true"/>
        </w:rPr>
        <w:t>܂</w:t>
      </w:r>
      <w:r>
        <w:rPr/>
        <w:t>����</w:t>
      </w:r>
      <w:r>
        <w:rPr/>
        <w:t>A�{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́g�[���h�o�b�l�ł͂���</w:t>
      </w:r>
      <w:r>
        <w:rPr>
          <w:rtl w:val="true"/>
        </w:rPr>
        <w:t>܂</w:t>
      </w:r>
      <w:r>
        <w:rPr/>
        <w:t>���</w:t>
      </w:r>
      <w:r>
        <w:rPr/>
        <w:t>B�c�^�`�ϊ���\�t�g�E�F�A�Ŏ�����Ă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o�b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ł͗ʎq���r�b�g���͂W�r�b�g�ɌŒ�ł��B�`�l���W�I���ʉ��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̕i���Ȃ�R�Q���a�̃f�[�^�Ŗ�S�b�̍Đ����\�ŁA���̒�x�̕i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��������Ă��Ă���Ă����e�̔��ʂ͗e�Ղɏ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Đ��\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Ȃ��̂̂���ȏ�̕i���𓾂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g�p��@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{�I�ɂn�r�Ɉˑ����Ȃ��A�l�`�f�h�b�̂</w:t>
      </w:r>
      <w:r>
        <w:rPr/>
        <w:t>悤�</w:t>
      </w:r>
      <w:r>
        <w:rPr/>
        <w:t>ȃX�^���h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^�|�g�E�A�h���X�̓f�t�H���g�ł́��a�O�O�O�ɂȂ�Ă��</w:t>
      </w:r>
      <w:r>
        <w:rPr>
          <w:rtl w:val="true"/>
        </w:rPr>
        <w:t>܂</w:t>
      </w:r>
      <w:r>
        <w:rPr/>
        <w:t>����</w:t>
      </w:r>
      <w:r>
        <w:rPr/>
        <w:t>A�K�v�ɉ��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ăA�Z���u���������ĉ������B���̍</w:t>
      </w:r>
      <w:r>
        <w:rPr>
          <w:rtl w:val="true"/>
        </w:rPr>
        <w:t>ہ</w:t>
      </w:r>
      <w:r>
        <w:rPr/>
        <w:t>A�A�h���X�̉��ʂW�r�b�g�́A�K���A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Đ�����Ƃ��́A�g�k���W�X�^�Ƀf�[�^�̐</w:t>
      </w:r>
      <w:r>
        <w:rPr/>
        <w:t>擪�</w:t>
      </w:r>
      <w:r>
        <w:rPr/>
        <w:t>A�h���X���</w:t>
      </w:r>
      <w:r>
        <w:rPr/>
        <w:t>ꂽ��</w:t>
      </w:r>
      <w:r>
        <w:rPr/>
        <w:t>A�</w:t>
      </w:r>
      <w:r>
        <w:rPr/>
        <w:t>擪�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i�f�t�H���g���́��a�O�O�O�j��b�`�k�k���ĉ������B���A�ėp���W�X�^�i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</w:t>
      </w:r>
      <w:r>
        <w:rPr>
          <w:rtl w:val="true"/>
        </w:rPr>
        <w:t>܂ށ</w:t>
      </w:r>
      <w:r>
        <w:rPr/>
        <w:t>j�ƃC���f�b�N�X�E���W�X�^�̓�e�͑��Ĕj�󂳂���̂Ǝv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ȉ��̂Ƃ���e��</w:t>
      </w:r>
      <w:r>
        <w:rPr>
          <w:rtl w:val="true"/>
        </w:rPr>
        <w:t>ݒ</w:t>
      </w:r>
      <w:r>
        <w:rPr/>
        <w:t>�</w:t>
      </w:r>
      <w:r>
        <w:rPr/>
        <w:t>p���[�N�E�G���A��W�o�C�g�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��X</w:t>
        <w:tab/>
        <w:tab/>
        <w:t>���</w:t>
        <w:tab/>
        <w:tab/>
        <w:tab/>
        <w:t>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</w:t>
      </w:r>
      <w:r>
        <w:rPr/>
        <w:t>{���O�O  �R�[���E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W  �N���b�N��g��</w:t>
        <w:tab/>
        <w:tab/>
        <w:t xml:space="preserve">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b  �������E�A�N�Z�X�̃E�F�C�g</w:t>
        <w:tab/>
        <w:t xml:space="preserve">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ʂS�r�b�g�F�O�ɌŒ�^���ʂS�r�b�g�F�l�P�T�C�N���̃E�F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c  �i���g�p�F�O�ɌŒ�j</w:t>
        <w:tab/>
        <w:tab/>
        <w:t xml:space="preserve"> 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@��ʏ</w:t>
      </w:r>
      <w:r>
        <w:rPr>
          <w:rtl w:val="true"/>
        </w:rPr>
        <w:t>ڍׁ</w:t>
      </w:r>
      <w:r>
        <w:rPr/>
        <w:t>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l�y�W�O�^�P�Q�O�O�^�V�O�O�^�W�O�a�^�Q�O�O�O�^�Q�Q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E�}�X�J�u�����</w:t>
      </w:r>
      <w:r>
        <w:rPr/>
        <w:t>荞�</w:t>
      </w:r>
      <w:r>
        <w:rPr/>
        <w:t>݁</w:t>
      </w:r>
      <w:r>
        <w:rPr/>
        <w:t>i�m�l�h�j����������Ɗm��ɖ\�����</w:t>
      </w:r>
      <w:r>
        <w:rPr>
          <w:rtl w:val="true"/>
        </w:rPr>
        <w:t>܂</w:t>
      </w:r>
      <w:r>
        <w:rPr/>
        <w:t>��</w:t>
      </w:r>
      <w:r>
        <w:rPr/>
        <w:t>B�K���A�l�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Y�ł͂m�l�h�͎g�p����Ă��Ȃ��</w:t>
      </w:r>
      <w:r>
        <w:rPr/>
        <w:t>悤�</w:t>
      </w:r>
      <w:r>
        <w:rPr/>
        <w:t>ł����A�Ǝ��̉�Ŏg�p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͒��</w:t>
      </w:r>
      <w:r>
        <w:rPr/>
        <w:t>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y�|�V�O�O�ł͉����o�͂��������E�}�b�v�h�h�^�n�ɂȂ�Ă��</w:t>
      </w:r>
      <w:r>
        <w:rPr/>
        <w:t>邽�</w:t>
      </w:r>
      <w:r>
        <w:rPr>
          <w:rtl w:val="true"/>
        </w:rPr>
        <w:t>߁</w:t>
      </w:r>
      <w:r>
        <w:rPr/>
        <w:t>A�{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�Ăяo���O�ɂ́A�K���A���d�O�O�O�ȍ~�Ƀ^�C�}�[�֌W�Ȃǂ̂h�^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Ԃ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f�[�^�E�t�H�[�}�b�g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R�Q�o�C�g�ɂ́A�Đ��Ɋւ�����i���w�b�_�j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��X</w:t>
        <w:tab/>
        <w:tab/>
        <w:t>���</w:t>
        <w:tab/>
        <w:tab/>
        <w:tab/>
        <w:tab/>
        <w:t>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</w:t>
      </w:r>
      <w:r>
        <w:rPr/>
        <w:t>{���O�O  �f�[�^����</w:t>
        <w:tab/>
        <w:tab/>
        <w:tab/>
        <w:tab/>
        <w:t xml:space="preserve">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W  �f�[�^�{�̂̃T�C�Y</w:t>
        <w:tab/>
        <w:tab/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`  �i�\��ρC�O�Ŗ��</w:t>
      </w:r>
      <w:r>
        <w:rPr>
          <w:rtl w:val="true"/>
        </w:rPr>
        <w:t>߂</w:t>
      </w:r>
      <w:r>
        <w:rPr/>
        <w:t>Ă������ƁI�j</w:t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b  �T���v�����O��g���iHz�j</w:t>
        <w:tab/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d  �i�\��ρC�O�Ŗ��</w:t>
      </w:r>
      <w:r>
        <w:rPr>
          <w:rtl w:val="true"/>
        </w:rPr>
        <w:t>߂</w:t>
      </w:r>
      <w:r>
        <w:rPr/>
        <w:t>Ă������ƁI�j</w:t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P�O  �i���g�p�C�O�Ŗ��</w:t>
      </w:r>
      <w:r>
        <w:rPr>
          <w:rtl w:val="true"/>
        </w:rPr>
        <w:t>߂</w:t>
      </w:r>
      <w:r>
        <w:rPr/>
        <w:t>Ă������ƁI�j</w:t>
        <w:tab/>
        <w:t>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Q�O  �f�[�^�{��</w:t>
        <w:tab/>
        <w:tab/>
        <w:tab/>
        <w:tab/>
        <w:t>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{�̂́A�����Ȃ������W�r�b�g�̐�`�T���v�����O�E�f�[�^�łP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łP�o�C�g�g�p���</w:t>
      </w:r>
      <w:r>
        <w:rPr>
          <w:rtl w:val="true"/>
        </w:rPr>
        <w:t>܂</w:t>
      </w:r>
      <w:r>
        <w:rPr/>
        <w:t>��</w:t>
      </w:r>
      <w:r>
        <w:rPr/>
        <w:t>B���̃s�[�N�����O�O�C���̃s�[�N�����e�e�C�f�m�c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O�ł��B�A�h���X�̎Ⴂ��</w:t>
      </w:r>
      <w:r>
        <w:rPr/>
        <w:t>珇�</w:t>
      </w:r>
      <w:r>
        <w:rPr/>
        <w:t>ɂP�o�C�g�ÂT���v�����O�E�f�[�^��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̃f�[�^�E�t�H�[�}�b�g�̂o�b�l�f�[�^��t�@�C���Ƃ��ĕ</w:t>
      </w:r>
      <w:r>
        <w:rPr>
          <w:rtl w:val="true"/>
        </w:rPr>
        <w:t>ۑ</w:t>
      </w:r>
      <w:r>
        <w:rPr/>
        <w:t>�����</w:t>
      </w:r>
      <w:r>
        <w:rPr/>
        <w:t>ꍇ�́</w:t>
      </w:r>
      <w:r>
        <w:rPr/>
        <w:t>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ɁgBRZ�h��t���</w:t>
      </w:r>
      <w:r>
        <w:rPr/>
        <w:t>邱�</w:t>
      </w:r>
      <w:r>
        <w:rPr/>
        <w:t>Ƃ�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p�b�`���ăv���O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@��ł�O���[�h�ɂ��Ăb�o�t�N���b�N�⃁�����E�A�N�Z�X�̃E�F�C�g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Ă��Ă�Đ���g�������</w:t>
      </w:r>
      <w:r>
        <w:rPr/>
        <w:t>邤���炢�</w:t>
      </w:r>
      <w:r>
        <w:rPr/>
        <w:t>œ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ł����A�O�q�̃��[�N�l��������</w:t>
      </w:r>
      <w:r>
        <w:rPr/>
        <w:t>郆�</w:t>
      </w:r>
      <w:r>
        <w:rPr/>
        <w:t>[�e�B���e�B�[�u�������x�p�b�`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B���̃v���O������N�����đΘb���ɕK�v�����i�t�@�C�����A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E�F�C�g�E�^�C�v�j�ɓ�����Ǝ����I�ɖ{�̃t�@�C���̕K�v�ӏ��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w�</w:t>
      </w:r>
      <w:r>
        <w:rPr/>
        <w:t>肵���</w:t>
      </w:r>
      <w:r>
        <w:rPr/>
        <w:t>t�@�C���̓�e�̓`�F�b�N���Ă��</w:t>
      </w:r>
      <w:r>
        <w:rPr>
          <w:rtl w:val="true"/>
        </w:rPr>
        <w:t>܂</w:t>
      </w:r>
      <w:r>
        <w:rPr/>
        <w:t>���</w:t>
      </w:r>
      <w:r>
        <w:rPr/>
        <w:t>B���āA���Ăa�q�d�d�y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̈ȊO�̃t�@�C����w�</w:t>
      </w:r>
      <w:r>
        <w:rPr/>
        <w:t>肷��</w:t>
      </w:r>
      <w:r>
        <w:rPr/>
        <w:t>Ɩ��֌W�ȕ�������ւ��Ă��</w:t>
      </w:r>
      <w:r>
        <w:rPr>
          <w:rtl w:val="true"/>
        </w:rPr>
        <w:t>܂</w:t>
      </w:r>
      <w:r>
        <w:rPr/>
        <w:t>��̂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ӎ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v���O�����̒��</w:t>
      </w:r>
      <w:r>
        <w:rPr/>
        <w:t>쌠�͕��</w:t>
      </w:r>
      <w:r>
        <w:rPr>
          <w:rtl w:val="true"/>
        </w:rPr>
        <w:t>܂</w:t>
      </w:r>
      <w:r>
        <w:rPr/>
        <w:t>��񂪁</w:t>
      </w:r>
      <w:r>
        <w:rPr/>
        <w:t>A�񏤗p�g�p�Ɍ��R�s�[�E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s�v���O�����̂</w:t>
      </w:r>
      <w:r>
        <w:rPr/>
        <w:t>݂̔</w:t>
      </w:r>
      <w:r>
        <w:rPr/>
        <w:t>z�z�͌������f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K���A�\�[�X�Ɣ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ւ���K���L�q�����h�L�������g����сu�������x�p�b�`���[�v��Y�t���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�ɁA�ȉ��̔z�z�p�t�@�C�����ȊO�ł͔z�z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r</w:t>
        <w:tab/>
        <w:t>�@��</w:t>
        <w:tab/>
        <w:tab/>
        <w:tab/>
        <w:t>�t�@�C����</w:t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ۑ</w:t>
      </w:r>
      <w:r>
        <w:rPr/>
        <w:t>��</w:t>
      </w:r>
      <w:r>
        <w:rPr/>
        <w:t>p</w:t>
        <w:tab/>
        <w:t>���@��</w:t>
        <w:tab/>
        <w:tab/>
        <w:tab/>
        <w:t>BREEZE</w:t>
        <w:tab/>
        <w:t>.BIN</w:t>
        <w:tab/>
        <w:t>�o�C�i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p</w:t>
        <w:tab/>
        <w:t>�w�P</w:t>
        <w:tab/>
        <w:tab/>
        <w:tab/>
        <w:t>BRZX1</w:t>
        <w:tab/>
        <w:t>.ASM</w:t>
        <w:tab/>
        <w:t>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V</w:t>
        <w:tab/>
        <w:tab/>
        <w:tab/>
        <w:t xml:space="preserve">  �V</w:t>
        <w:tab/>
        <w:t>.BIN</w:t>
        <w:tab/>
        <w:t>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Q�T�O�O</w:t>
        <w:tab/>
        <w:tab/>
        <w:t>BRZ25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P�T�O�O</w:t>
        <w:tab/>
        <w:tab/>
        <w:t>BRZ15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80B�^2000�^2200</w:t>
        <w:tab/>
        <w:t>BRZ20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W�O�^�P�Q�O�O</w:t>
        <w:tab/>
        <w:t>BRZ8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V�O�O</w:t>
        <w:tab/>
        <w:tab/>
        <w:t>BRZ7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o�b�|�W�W�O�P�r�q�ȍ~</w:t>
        <w:tab/>
        <w:t>BRZ88SR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r�w</w:t>
        <w:tab/>
        <w:tab/>
        <w:tab/>
        <w:t>BRZMSX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����x�p�b�`���[�v</w:t>
        <w:tab/>
        <w:t>BRZPAT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\�z�z�z�p�t�@�C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v���O�����ɂ��Ẳ�͓�ɐ�����</w:t>
      </w:r>
      <w:r>
        <w:rPr>
          <w:rtl w:val="true"/>
        </w:rPr>
        <w:t>܂</w:t>
      </w:r>
      <w:r>
        <w:rPr/>
        <w:t>���</w:t>
      </w:r>
      <w:r>
        <w:rPr/>
        <w:t>B���̍</w:t>
      </w:r>
      <w:r>
        <w:rPr>
          <w:rtl w:val="true"/>
        </w:rPr>
        <w:t>ہ</w:t>
      </w:r>
      <w:r>
        <w:rPr/>
        <w:t>A�a�q�d�d�y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ʌ</w:t>
      </w:r>
      <w:r>
        <w:rPr/>
        <w:t>݊���</w:t>
      </w:r>
      <w:r>
        <w:rPr/>
        <w:t>搂�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v���O�������ɂa�q�d�d�y�d��g�p���</w:t>
      </w:r>
      <w:r>
        <w:rPr/>
        <w:t>邱�</w:t>
      </w:r>
      <w:r>
        <w:rPr/>
        <w:t>Ƃ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K���A�{�v���O�����Ƃ̋�ʂ������̂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</w:t>
        <w:tab/>
        <w:tab/>
        <w:tab/>
        <w:t>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ła�q�d�d�y�d�{��</w:t>
        <w:tab/>
        <w:t>�}�����G(�����������q��p�����Ɍ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a�q�d�d�y�d�{��</w:t>
        <w:tab/>
        <w:t>�X�^�b�t�S��(�X,�</w:t>
      </w:r>
      <w:r>
        <w:rPr>
          <w:rtl w:val="true"/>
        </w:rPr>
        <w:t>ۓ</w:t>
      </w:r>
      <w:r>
        <w:rPr/>
        <w:t>c,�}��,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f�e�[�u���</w:t>
      </w:r>
      <w:r>
        <w:rPr/>
        <w:t>쐬�</w:t>
      </w:r>
      <w:r>
        <w:rPr/>
        <w:t>v���O����</w:t>
        <w:tab/>
        <w:t>�</w:t>
      </w:r>
      <w:r>
        <w:rPr>
          <w:rtl w:val="true"/>
        </w:rPr>
        <w:t>ۓ</w:t>
      </w:r>
      <w:r>
        <w:rPr/>
        <w:t>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`���R���o�[�^�[</w:t>
        <w:tab/>
        <w:tab/>
        <w:t>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</w:t>
      </w:r>
      <w:r>
        <w:rPr>
          <w:rtl w:val="true"/>
        </w:rPr>
        <w:t>ی</w:t>
      </w:r>
      <w:r>
        <w:rPr/>
        <w:t>�</w:t>
      </w:r>
      <w:r>
        <w:rPr/>
        <w:t>@�\���h���C�o</w:t>
        <w:tab/>
        <w:t>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E���R�[�_�[</w:t>
        <w:tab/>
        <w:tab/>
        <w:t>�}�����G�i�l�r�w�����������q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x�p�b�`���[</w:t>
        <w:tab/>
        <w:tab/>
        <w:t>���</w:t>
      </w:r>
      <w:r>
        <w:rPr/>
        <w:t>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R�[���E�I�v�V����</w:t>
        <w:tab/>
        <w:t>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\�z���</w:t>
      </w:r>
      <w:r>
        <w:rPr/>
        <w:t>쌠�</w:t>
      </w:r>
      <w:r>
        <w:rPr/>
        <w:t>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R�}���h�E���C������̗��p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E���C������̎g�p�͌��X����K�i�\�z�ɂ͂Ȃ��Ƃ������Ƃ</w:t>
      </w:r>
      <w:r>
        <w:rPr/>
        <w:t>𗹏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a�q�d�d�y�d�͉��y�ӏ</w:t>
      </w:r>
      <w:r>
        <w:rPr>
          <w:rtl w:val="true"/>
        </w:rPr>
        <w:t>܂</w:t>
      </w:r>
      <w:r>
        <w:rPr/>
        <w:t>Ȃǂ�</w:t>
      </w:r>
      <w:r>
        <w:rPr>
          <w:rtl w:val="true"/>
        </w:rPr>
        <w:t>ړ</w:t>
      </w:r>
      <w:r>
        <w:rPr/>
        <w:t>I�Ƃ��Đ��</w:t>
      </w:r>
      <w:r>
        <w:rPr/>
        <w:t>삵����̂</w:t>
      </w:r>
      <w:r>
        <w:rPr/>
        <w:t>ł͂Ȃ��ł����A�n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ȕ�����</w:t>
      </w:r>
      <w:r>
        <w:rPr>
          <w:rtl w:val="true"/>
        </w:rPr>
        <w:t>܂߂</w:t>
      </w:r>
      <w:r>
        <w:rPr/>
        <w:t>Ă���������p�r�ɑς����</w:t>
      </w:r>
      <w:r>
        <w:rPr/>
        <w:t>邾���̐��</w:t>
      </w:r>
      <w:r>
        <w:rPr/>
        <w:t>\����</w:t>
      </w:r>
      <w:r>
        <w:rPr>
          <w:rtl w:val="true"/>
        </w:rPr>
        <w:t>܂</w:t>
      </w:r>
      <w:r>
        <w:rPr/>
        <w:t>���</w:t>
      </w:r>
      <w:r>
        <w:rPr/>
        <w:t>B�{�v���O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E�v���O�������ŉ�����</w:t>
      </w:r>
      <w:r>
        <w:rPr/>
        <w:t>炵�����</w:t>
      </w:r>
      <w:r>
        <w:rPr/>
        <w:t>Ƃ����v���ɉ����</w:t>
      </w:r>
      <w:r>
        <w:rPr/>
        <w:t>邽�</w:t>
      </w:r>
      <w:r>
        <w:rPr>
          <w:rtl w:val="true"/>
        </w:rPr>
        <w:t>߂̂</w:t>
      </w:r>
      <w:r>
        <w:rPr/>
        <w:t>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Ă�R�}���h�E���C������̃R�[����T�|�[�g���ė~�����Ƃ����l�́A�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쎎���</w:t>
      </w:r>
      <w:r>
        <w:rPr/>
        <w:t>p�̃v���O�����g�c�n�r�R�[���E�I�v�V�����h��p���Ă��������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|�n�r��p�ł��B���</w:t>
      </w:r>
      <w:r>
        <w:rPr/>
        <w:t>쎁����̂</w:t>
      </w:r>
      <w:r>
        <w:rPr/>
        <w:t>k�|�����`�������������ł���\�ł��B�f�[�^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i�g���q�͏ȗ��s�j��p�����[�^�ɂ��ċN������΁A�f�[�^����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ݍ</w:t>
      </w:r>
      <w:r>
        <w:rPr/>
        <w:t>��񂾌�</w:t>
      </w:r>
      <w:r>
        <w:rPr/>
        <w:t>A�f�t�H���g�E�h���C�u��̕</w:t>
      </w:r>
      <w:r>
        <w:rPr>
          <w:rtl w:val="true"/>
        </w:rPr>
        <w:t>ۑ</w:t>
      </w:r>
      <w:r>
        <w:rPr/>
        <w:t>��</w:t>
      </w:r>
      <w:r>
        <w:rPr/>
        <w:t>p�t�@�C�����̂a�q�d�d�y�d�</w:t>
      </w:r>
      <w:r>
        <w:rPr/>
        <w:t>𗧂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�t�@�C���̃��[�h�E�A�h���X�̓Z�[�u���Ɏw�</w:t>
      </w:r>
      <w:r>
        <w:rPr/>
        <w:t>肵���</w:t>
      </w:r>
      <w:r>
        <w:rPr/>
        <w:t>l�ɏ]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d�d�y�d�{�̂̋N���ɂ��ẮA�Z�[�u���Ɏw�</w:t>
      </w:r>
      <w:r>
        <w:rPr/>
        <w:t>肵����</w:t>
      </w:r>
      <w:r>
        <w:rPr/>
        <w:t>s�A�h���X�Ƀ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}���h��j���c�n�r�a�q�y�F�s�d�r�s�D�a�q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W�X�^�ɒl��[�h����</w:t>
      </w:r>
      <w:r>
        <w:rPr/>
        <w:t>悤�</w:t>
      </w:r>
      <w:r>
        <w:rPr/>
        <w:t>{�v���O�����̒��O�Ƀ}�V���</w:t>
      </w:r>
      <w:r>
        <w:rPr/>
        <w:t>ꃂ�</w:t>
      </w:r>
      <w:r>
        <w:rPr/>
        <w:t>j�^�Ȃǂ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�ł�����ł�A�Đ��f�[�^�̃A�h���X�͌Œ�Ȃ���R�}���h�E���C������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�a�q�d�d�y�d�̐</w:t>
      </w:r>
      <w:r>
        <w:rPr/>
        <w:t>擪���</w:t>
      </w:r>
      <w:r>
        <w:rPr/>
        <w:t>f�t�H���g�l�Ńf�[�^�̐</w:t>
      </w:r>
      <w:r>
        <w:rPr/>
        <w:t>擪�����</w:t>
      </w:r>
      <w:r>
        <w:rPr/>
        <w:t>R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̗��</w:t>
      </w:r>
      <w:r>
        <w:rPr/>
        <w:t>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{�O�@�{�P�@�{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e�e�c</w:t>
        <w:tab/>
        <w:t>�Q�P�@�O�O�@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Q�l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/>
        <w:t>ꉞ�̂</w:t>
      </w:r>
      <w:r>
        <w:rPr/>
        <w:t>d�n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�⑫���Ɨ]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  <w:tab/>
        <w:t>�</w:t>
      </w:r>
      <w:r>
        <w:rPr>
          <w:rtl w:val="true"/>
        </w:rPr>
        <w:t>ۓ</w:t>
      </w:r>
      <w:r>
        <w:rPr/>
        <w:t>c���^�X���Y�^�}�����G�^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ӁF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v���O�����̊T�v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̃n�[�h�\���ɉ����Ĉȉ��̂S��</w:t>
      </w:r>
      <w:r>
        <w:rPr>
          <w:rtl w:val="true"/>
        </w:rPr>
        <w:t>ނ̃</w:t>
      </w:r>
      <w:r>
        <w:rPr/>
        <w:t>A���S���Y����g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͉̂�</w:t>
      </w:r>
      <w:r>
        <w:rPr/>
        <w:t>X������ɂ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o�r�f��`�</w:t>
      </w:r>
      <w:r>
        <w:rPr>
          <w:rtl w:val="true"/>
        </w:rPr>
        <w:t>ߎ</w:t>
      </w:r>
      <w:r>
        <w:rPr/>
        <w:t>��</w:t>
      </w:r>
      <w:r>
        <w:rPr/>
        <w:t>o�͖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�c�^�`�R���o�[�^�ɂ��Ăo�b�l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o�r�f�̊e�b�g�̃A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^�̓���͔��`�ł����A�R�b�g�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ɂ���`�ɋ</w:t>
      </w:r>
      <w:r>
        <w:rPr>
          <w:rtl w:val="true"/>
        </w:rPr>
        <w:t>ߎ</w:t>
      </w:r>
      <w:r>
        <w:rPr/>
        <w:t>����</w:t>
      </w:r>
      <w:r>
        <w:rPr/>
        <w:t>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A���S���Y���͂n���I�e�l�ɍ</w:t>
      </w:r>
      <w:r>
        <w:rPr>
          <w:rtl w:val="true"/>
        </w:rPr>
        <w:t>ڂ</w:t>
      </w:r>
      <w:r>
        <w:rPr/>
        <w:t>���</w:t>
      </w:r>
      <w:r>
        <w:rPr/>
        <w:t>v���O��������̈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r�^�m���D��Ă��</w:t>
      </w:r>
      <w:r>
        <w:rPr/>
        <w:t>邤���</w:t>
      </w:r>
      <w:r>
        <w:rPr/>
        <w:t>A�o�b�N�E�O�����h�Đ��ɂ�K�����A���S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o�v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E�p�X�E�t�B���^�i�k�o�e�j��ʂ������ŕ����o�������</w:t>
      </w:r>
      <w:r>
        <w:rPr/>
        <w:t>𗘗</w:t>
      </w:r>
      <w:r>
        <w:rPr/>
        <w:t>p���āA�p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ϒ��i�o�v�l�j�g��r�[�v����H�ɏo�͂��</w:t>
      </w:r>
      <w:r>
        <w:rPr>
          <w:rtl w:val="true"/>
        </w:rPr>
        <w:t>܂</w:t>
      </w:r>
      <w:r>
        <w:rPr/>
        <w:t>��</w:t>
      </w:r>
      <w:r>
        <w:rPr/>
        <w:t>B�ʏ�A�r�[�v����H�ɂ͂k�o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̂ŁA�n�[�h�̉�͕s�v�ł��B�o�r�f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Ȃ��@��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o�͂̒���ǂ��A�_�C�i�~�b�N�E�����W��ō��ł����A�r�^�m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o�b�N�E�O�����h�Đ��ɂ�s�K�ȃA���S���Y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c�`�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̓��̂o�b�l��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O��t����</w:t>
      </w:r>
      <w:r>
        <w:rPr>
          <w:rtl w:val="true"/>
        </w:rPr>
        <w:t>܂</w:t>
      </w:r>
      <w:r>
        <w:rPr/>
        <w:t>ł�Ȃ��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r�^�m�A�o�͂̒���A�_�C�i�~�b�N�E�����W�Ȃǂ̓���͓��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ˑ����</w:t>
      </w:r>
      <w:r>
        <w:rPr>
          <w:rtl w:val="true"/>
        </w:rPr>
        <w:t>܂</w:t>
      </w:r>
      <w:r>
        <w:rPr/>
        <w:t>��</w:t>
      </w:r>
      <w:r>
        <w:rPr/>
        <w:t>B�o�b�N�E�O�����h�Đ��ɂ͓K�����A���S���Y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o�r�f���</w:t>
      </w:r>
      <w:r>
        <w:rPr>
          <w:rtl w:val="true"/>
        </w:rPr>
        <w:t>ڏ</w:t>
      </w:r>
      <w:r>
        <w:rPr/>
        <w:t>o�͖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�c�^�`�R���o�[�^�ɂ��Ăo�b�l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��`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̃A�b�e�l�[�^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�Z���̒[����Ԏ����Ɍ</w:t>
      </w:r>
      <w:r>
        <w:rPr/>
        <w:t>덷�</w:t>
      </w:r>
      <w:r>
        <w:rPr/>
        <w:t>g�U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o�r�f�̃A�N�Z�X���x���@���Ώ</w:t>
      </w:r>
      <w:r>
        <w:rPr>
          <w:rtl w:val="true"/>
        </w:rPr>
        <w:t>ۂ</w:t>
      </w:r>
      <w:r>
        <w:rPr/>
        <w:t>ɂ��</w:t>
      </w:r>
      <w:r>
        <w:rPr/>
        <w:t>邱�</w:t>
      </w:r>
      <w:r>
        <w:rPr/>
        <w:t>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A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͎g�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o�͂̒���ł����A�_�C�i�~�b�N�E�����W��ň��ł����A�o�b�N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Đ��ɂ͓K�����A���S���Y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P</w:t>
        <w:tab/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�|�W�O�^�P�Q�O�O</w:t>
        <w:tab/>
        <w:t>�i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�|�V�O�O</w:t>
        <w:tab/>
        <w:tab/>
        <w:t>�i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�|�P�T�O�O</w:t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�|80B�^2000�^2200</w:t>
        <w:tab/>
        <w:t>�i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�|�Q�T�O�O</w:t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|�W�W�O�P�r�q�ȍ~</w:t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</w:t>
        <w:tab/>
        <w:tab/>
        <w:tab/>
        <w:t>�i�P�j�����������������q�́i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\�z�@��ʃv���O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�\�z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Đ��v���O�����̎���\�z�Ƃ��āA�ȉ��̗l�ȕ��g�a�k�`�r�s�h�i���́j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Z�p�I���ɂ��A�^�C�}�[���</w:t>
      </w:r>
      <w:r>
        <w:rPr/>
        <w:t>荞�</w:t>
      </w:r>
      <w:r>
        <w:rPr/>
        <w:t>݂��</w:t>
      </w:r>
      <w:r>
        <w:rPr/>
        <w:t>\�ło�r�f��@��̂</w:t>
      </w:r>
      <w:r>
        <w:rPr>
          <w:rtl w:val="true"/>
        </w:rPr>
        <w:t>ݑ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f�[�^�E�t�H�[�}�b�g�͂a�q�d�d�y�d�</w:t>
      </w:r>
      <w:r>
        <w:rPr/>
        <w:t>݊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o�b�l�f�[�^������ɓǂ</w:t>
      </w:r>
      <w:r>
        <w:rPr>
          <w:rtl w:val="true"/>
        </w:rPr>
        <w:t>ݍ��܂</w:t>
      </w:r>
      <w:r>
        <w:rPr/>
        <w:t>��</w:t>
      </w:r>
      <w:r>
        <w:rPr/>
        <w:t>Ƀt�@�C�����</w:t>
      </w:r>
      <w:r>
        <w:rPr/>
        <w:t>璼�</w:t>
      </w:r>
      <w:r>
        <w:rPr>
          <w:rtl w:val="true"/>
        </w:rPr>
        <w:t>ڍ</w:t>
      </w:r>
      <w:r>
        <w:rPr/>
        <w:t>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o�b�N�E�O�����h�ɂ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t�@�C���E�A�N�Z�X�ɂ��ẮA�n�r�Ɉ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��</w:t>
      </w:r>
      <w:r>
        <w:rPr/>
        <w:t>荞�</w:t>
      </w:r>
      <w:r>
        <w:rPr/>
        <w:t>݃</w:t>
      </w:r>
      <w:r>
        <w:rPr/>
        <w:t>e�[�u���̗̈�͂n�r���Ŋ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�</w:t>
      </w:r>
      <w:r>
        <w:rPr/>
        <w:t>茾��</w:t>
      </w:r>
      <w:r>
        <w:rPr/>
        <w:t>č\�z�̂</w:t>
      </w:r>
      <w:r>
        <w:rPr/>
        <w:t>݂</w:t>
      </w:r>
      <w:r>
        <w:rPr/>
        <w:t>ł��B��</w:t>
      </w:r>
      <w:r>
        <w:rPr>
          <w:rtl w:val="true"/>
        </w:rPr>
        <w:t>ۂ̐���̖ڏ</w:t>
      </w:r>
      <w:r>
        <w:rPr/>
        <w:t>��͑</w:t>
      </w:r>
      <w:r>
        <w:rPr/>
        <w:t>S������Ă��</w:t>
      </w:r>
      <w:r>
        <w:rPr>
          <w:rtl w:val="true"/>
        </w:rPr>
        <w:t>܂</w:t>
      </w:r>
      <w:r>
        <w:rPr/>
        <w:t>���</w:t>
      </w:r>
      <w:r>
        <w:rPr/>
        <w:t>B���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��|��v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</w:t>
      </w:r>
      <w:r>
        <w:rPr/>
        <w:t>悽�</w:t>
      </w:r>
      <w:r>
        <w:rPr/>
        <w:t>b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̐́A�W�r�b�g�@�ɉ����ĐF�X�ȕ�̉������������</w:t>
      </w:r>
      <w:r>
        <w:rPr/>
        <w:t>݂��</w:t>
      </w:r>
      <w:r>
        <w:rPr/>
        <w:t>Ă������͂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v���O�����͕s�v�c�Əo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̗��R�͎��̂</w:t>
      </w:r>
      <w:r>
        <w:rPr/>
        <w:t>悤�</w:t>
      </w:r>
      <w:r>
        <w:rPr/>
        <w:t>Ȃ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�f�[�^�̐��</w:t>
      </w:r>
      <w:r>
        <w:rPr/>
        <w:t>삨��</w:t>
      </w:r>
      <w:r>
        <w:rPr/>
        <w:t>ѓ�</w:t>
      </w:r>
      <w:r>
        <w:rPr/>
        <w:t>肪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q�`�l�e�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j��̑��</w:t>
      </w:r>
      <w:r>
        <w:rPr/>
        <w:t>݂����</w:t>
      </w:r>
      <w:r>
        <w:rPr/>
        <w:t>[�U�[�ɍL���m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ɉ����Ắi�R�j�͑S�����Ȃ���̂Ƃ��āA�i�Q�j�͔@���Ƃ���ł��ˁ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A�����x��</w:t>
      </w:r>
      <w:r>
        <w:rPr/>
        <w:t>肵���</w:t>
      </w:r>
      <w:r>
        <w:rPr/>
        <w:t>g�p�@�Ȃ�\����p�ɂȂ�Ǝv���</w:t>
      </w:r>
      <w:r>
        <w:rPr>
          <w:rtl w:val="true"/>
        </w:rPr>
        <w:t>܂</w:t>
      </w:r>
      <w:r>
        <w:rPr/>
        <w:t>��</w:t>
      </w:r>
      <w:r>
        <w:rPr/>
        <w:t>B��ɏ</w:t>
      </w:r>
      <w:r>
        <w:rPr/>
        <w:t>グ���</w:t>
      </w:r>
      <w:r>
        <w:rPr/>
        <w:t>S�b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͒Z���</w:t>
      </w:r>
      <w:r>
        <w:rPr/>
        <w:t>悤�</w:t>
      </w:r>
      <w:r>
        <w:rPr/>
        <w:t>Œ�����̂ł��B�����Ƃ������Ȃ�΁A�</w:t>
      </w:r>
      <w:r>
        <w:rPr>
          <w:rtl w:val="true"/>
        </w:rPr>
        <w:t>ق</w:t>
      </w:r>
      <w:r>
        <w:rPr/>
        <w:t>Ƃ�ǂ��̎��ԓ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/>
        <w:t>邱�</w:t>
      </w:r>
      <w:r>
        <w:rPr/>
        <w:t>Ƃ��ł���ł��</w:t>
      </w:r>
      <w:r>
        <w:rPr/>
        <w:t>傤�</w:t>
      </w:r>
      <w:r>
        <w:rPr/>
        <w:t>B�Ƃ���ƁA���́i�P�j�ł����A����ɂ��Ă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ۑ</w:t>
      </w: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琔��</w:t>
      </w:r>
      <w:r>
        <w:rPr/>
        <w:t>~�ʂō���ł��</w:t>
      </w:r>
      <w:r>
        <w:rPr/>
        <w:t>傤����</w:t>
      </w:r>
      <w:r>
        <w:rPr/>
        <w:t>A�`�^�c�R���o�[�^��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ǂ��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�</w:t>
      </w:r>
      <w:r>
        <w:rPr>
          <w:rtl w:val="true"/>
        </w:rPr>
        <w:t>܂</w:t>
      </w:r>
      <w:r>
        <w:rPr/>
        <w:t>ŋ�J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{�v���O�����̎d�l�</w:t>
      </w:r>
      <w:r>
        <w:rPr>
          <w:rtl w:val="true"/>
        </w:rPr>
        <w:t>𐧒</w:t>
      </w:r>
      <w:r>
        <w:rPr/>
        <w:t>肷��</w:t>
      </w:r>
      <w:r>
        <w:rPr/>
        <w:t>ɂ�����Ă͐F�X�Ȋ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\�z�̂�������ƂȂ������̋@��p�̃v���O�����ɂ�����@�\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</w:t>
      </w:r>
      <w:r>
        <w:rPr>
          <w:rtl w:val="true"/>
        </w:rPr>
        <w:t>܂</w:t>
      </w:r>
      <w:r>
        <w:rPr/>
        <w:t>��</w:t>
      </w:r>
      <w:r>
        <w:rPr/>
        <w:t>B�u�o���</w:t>
      </w:r>
      <w:r>
        <w:rPr/>
        <w:t>邱�</w:t>
      </w:r>
      <w:r>
        <w:rPr/>
        <w:t>Ƃ͂��I�v�Ƃ������Ƃ�b�g�[�ɂ��Ă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j�Ƃ��Ă͑S�@�\��t����������̂ł����A�f���̎v���ŋ@�\�</w:t>
      </w:r>
      <w:r>
        <w:rPr>
          <w:rtl w:val="true"/>
        </w:rPr>
        <w:t>𐧌</w:t>
      </w:r>
      <w:r>
        <w:rPr/>
        <w:t>���</w:t>
      </w:r>
      <w:r>
        <w:rPr/>
        <w:t>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ł����B�S�@�</w:t>
      </w:r>
      <w:r>
        <w:rPr/>
        <w:t>틤�</w:t>
      </w:r>
      <w:r>
        <w:rPr/>
        <w:t>ʂƂ�����O����Ȃ��Ƃ����̂��v��̊�{�p��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O��������Ď������ȋ@�\�͍</w:t>
      </w:r>
      <w:r>
        <w:rPr/>
        <w:t>폜������𓾂</w:t>
      </w:r>
      <w:r>
        <w:rPr/>
        <w:t>Ȃ�����̂ł��B���ł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E�O�����h�Đ��@�\�͂��Ђ���������̂ł����A����͌����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��̒�����̑I���������ʂ���</w:t>
      </w:r>
      <w:r>
        <w:rPr>
          <w:rtl w:val="true"/>
        </w:rPr>
        <w:t>܂</w:t>
      </w:r>
      <w:r>
        <w:rPr/>
        <w:t>����</w:t>
      </w:r>
      <w:r>
        <w:rPr/>
        <w:t>B���i�K�ł́A���Â�̑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Ă�</w:t>
      </w:r>
      <w:r>
        <w:rPr/>
        <w:t>卷�͂</w:t>
      </w:r>
      <w:r>
        <w:rPr/>
        <w:t>Ȃ��</w:t>
      </w:r>
      <w:r>
        <w:rPr/>
        <w:t>悤�</w:t>
      </w:r>
      <w:r>
        <w:rPr/>
        <w:t>ł����A����̊g���ɑ΂��Ă͑I���e�̐��񂪑</w:t>
      </w:r>
      <w:r>
        <w:rPr/>
        <w:t>傫�</w:t>
      </w:r>
      <w:r>
        <w:rPr/>
        <w:t>ȉ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</w:t>
      </w:r>
      <w:r>
        <w:rPr/>
        <w:t>邱�</w:t>
      </w:r>
      <w:r>
        <w:rPr/>
        <w:t>Ƃ�l�����</w:t>
      </w:r>
      <w:r>
        <w:rPr>
          <w:rtl w:val="true"/>
        </w:rPr>
        <w:t>܂</w:t>
      </w:r>
      <w:r>
        <w:rPr/>
        <w:t>��</w:t>
      </w:r>
      <w:r>
        <w:rPr/>
        <w:t>B�����Ȃ�Ȃ��</w:t>
      </w:r>
      <w:r>
        <w:rPr/>
        <w:t>悤�</w:t>
      </w:r>
      <w:r>
        <w:rPr/>
        <w:t>ɂ͍l���������ł����}�[�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��</w:t>
      </w:r>
      <w:r>
        <w:rPr/>
        <w:t>t�̂</w:t>
      </w:r>
      <w:r>
        <w:rPr/>
        <w:t>悤�</w:t>
      </w:r>
      <w:r>
        <w:rPr/>
        <w:t>ɍň��̑I��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Ȃ�</w:t>
      </w:r>
      <w:r>
        <w:rPr/>
        <w:t>ׂ����</w:t>
      </w:r>
      <w:r>
        <w:rPr/>
        <w:t>[�U�[�̍�������</w:t>
      </w:r>
      <w:r>
        <w:rPr/>
        <w:t>悤�</w:t>
      </w:r>
      <w:r>
        <w:rPr/>
        <w:t>ɂƍ</w:t>
      </w:r>
      <w:r>
        <w:rPr>
          <w:rtl w:val="true"/>
        </w:rPr>
        <w:t>ו</w:t>
      </w:r>
      <w:r>
        <w:rPr/>
        <w:t>��̉�</w:t>
      </w:r>
      <w:r>
        <w:rPr/>
        <w:t>P��J��Ԃ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��\���x���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���@��̃t�@�C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|�n�r�Ή��@��ɂ��Ĉȉ��̂Ƃ��</w:t>
      </w:r>
      <w:r>
        <w:rPr/>
        <w:t>艼�̃</w:t>
      </w:r>
      <w:r>
        <w:rPr/>
        <w:t>t�@�C���������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r</w:t>
        <w:tab/>
        <w:t>�@��</w:t>
        <w:tab/>
        <w:tab/>
        <w:tab/>
        <w:t>�t�@�C����</w:t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p</w:t>
        <w:tab/>
        <w:t>�o�b�W�O�O�P</w:t>
        <w:tab/>
        <w:tab/>
        <w:t>BRZ8001</w:t>
        <w:tab/>
        <w:t>.ASM</w:t>
        <w:tab/>
        <w:t>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V</w:t>
        <w:tab/>
        <w:tab/>
        <w:tab/>
        <w:t xml:space="preserve">  �V</w:t>
        <w:tab/>
        <w:t>.BIN</w:t>
        <w:tab/>
        <w:t>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e�l�V�^�V�V</w:t>
        <w:tab/>
        <w:tab/>
        <w:t>BRZFM7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r�l�b�|�V�V�V</w:t>
        <w:tab/>
        <w:tab/>
        <w:t>BRZSMC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o�`�r�n�o�h�`</w:t>
        <w:tab/>
        <w:tab/>
        <w:t>BRZPSPA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o�b�X�W�O�P</w:t>
        <w:tab/>
        <w:tab/>
        <w:t>BRZ9801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w�U�W�O�O�O</w:t>
        <w:tab/>
        <w:tab/>
        <w:t>BRZX68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\�z�z�z�p�t�@�C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