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Z-80K/C �p�̃L�[�e�[�u���̑Ή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e�[�u���� MZ-80K/C �p�ɕύX����� ROM �̃L�[��̓��[�`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Ƃ�Ȃ��Ȃ�̂ŁA�����L�[��͂�s���A�Q�[���X�^�[�g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ւ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!  |"  |#  |$  |%  |&amp;  |'  |(  |)  |�� |+ 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�k|2�t|3�A|4�E|5�G|6�I|7��|8��|9��|0��|- �z|���P|���u|���@|����|��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   +    F5   F6   F7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  |&gt;  |�� |[  |]  |\  |@  |?  |:  |�� |* 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�^|W�e|E�C|R�X|T�J|Y��|U�i|I= |O��|P�Z|= �w|����|���v|���B|����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   ]    P-UP /    *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|�� |�� |�� |�� |�� |�� |�� |�� |�� |��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�`|S�g|D�V|F�n|G�L|H�N|J�}|K�m|L��|;��|����|����|���A|���D|����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'    \    P-DN 7    8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|�� |�� |�� |�� |�� |�� |�� |�� |�~ |�J�i|��  |��  |��  |��  |�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�c|X�T|C�\|V�q|B�R|N�~|M��|,�l|.��|/��|�p��|���K|���D|���F|���b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AB  HOME 4    5    6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----+---+---+---+--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|CLR|INS|       |�� |�� |BRE|       |SHI |��  |��  |��  |��  |�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 |HOM|DEL| SPACE |�� |�� |AK | C   R |FT  |���J|���B|���H|���[|�~�b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----+---+---+---+--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INS DEL  SPACE ��������PAUSE ENTER  SHFT END  1    2    3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!  |"  |#  |$  |%  |&amp;  |'  |(  |)  |�� |+ 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�k|2�t|3�A|4�E|5�G|6�I|7��|8��|9��|0��|- �z|���P|���u|���@|����|��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   ^    \/F5 F6   F7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  |&gt;  |�� |[  |]  |\  |@  |?  |:  |�� |* 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�^|W�e|E�C|R�X|T�J|Y��|U�i|I= |O��|P�Z|= �w|����|���v|���B|����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@    [    P-UP /    *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|�� |�� |�� |�� |�� |�� |�� |�� |�� |��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�`|S�g|D�V|F�n|G�L|H�N|J�}|K�m|L��|;��|����|����|���A|���D|����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:    ]    P-DN 7    8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|�� |�� |�� |�� |�� |�� |�� |�� |�~ |�J�i|��  |��  |��  |��  |�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�c|X�T|C�\|V�q|B�R|N�~|M��|,�l|.��|/��|�p��|���K|���D|���F|���b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    HOME 4    5    6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----+---+---+---+--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|CLR|INS|       |�� |�� |BRE|       |SHI |��  |��  |��  |��  |�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 |HOM|DEL| SPACE |�� |�� |AK | C   R |FT  |���J|���B|���H|���[|�~�b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----+---+---+---+--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INS DEL  SPACE ��������PAUSE ENTER  SHFT END  1    2    3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  <w:tab/>
        <w:tab/>
        <w:tab/>
        <w:tab/>
        <w:t>E-mail:bearwalk@bd.mbn.or.jp ���</w:t>
      </w:r>
      <w:r>
        <w:rPr>
          <w:rtl w:val="true"/>
        </w:rPr>
        <w:t>܂</w:t>
      </w:r>
      <w:r>
        <w:rPr/>
        <w:t>��</w:t>
      </w:r>
      <w:r>
        <w:rPr/>
        <w:t>邫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